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мая 2015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пределении схемы избирательных округов для проведения выборов депутатов Совета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14 Закона Забайкальского края от 06 июля 2010 г. № 385-ЗК «О муниципальных выборах в Забайкальском крае», избирательная комиссия сельского поселения «Размахнинское» постановляет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избирательных округов  для проведения выборов депутатов Совета сельского поселения «Размахнинское» согласно приложе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Совет сельского  поселения «Размахнинское»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портале муниципального района «Шилкинский район»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________________     Михайлова М.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екретарь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 комиссии   _________________   Бакшеева Ю.К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9:00Z</dcterms:created>
  <dc:creator>Поселение</dc:creator>
  <dc:description/>
  <dc:language>en-US</dc:language>
  <cp:lastModifiedBy>Поселение</cp:lastModifiedBy>
  <dcterms:modified xsi:type="dcterms:W3CDTF">2015-05-14T07:49:00Z</dcterms:modified>
  <cp:revision>2</cp:revision>
  <dc:subject/>
  <dc:title/>
</cp:coreProperties>
</file>