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11" w:hanging="0"/>
        <w:jc w:val="center"/>
        <w:rPr>
          <w:sz w:val="8"/>
          <w:szCs w:val="8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ind w:left="4111" w:hanging="0"/>
        <w:jc w:val="center"/>
        <w:rPr/>
      </w:pPr>
      <w:r>
        <w:rPr>
          <w:sz w:val="24"/>
          <w:szCs w:val="24"/>
          <w:lang w:eastAsia="ru-RU"/>
        </w:rPr>
        <w:t xml:space="preserve">к письму Министерства труда и социальной защиты населения Забайкальского края </w:t>
      </w:r>
    </w:p>
    <w:p>
      <w:pPr>
        <w:pStyle w:val="Normal"/>
        <w:ind w:left="4111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7 марта 2018 г. № 16 / 4710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ации по заполнению ФОРМЫ № 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</w:t>
      </w:r>
      <w:r>
        <w:rPr>
          <w:b/>
          <w:szCs w:val="28"/>
        </w:rPr>
        <w:t>аспорта социально-экономического положения муниципального образования Забайкальского края</w:t>
      </w:r>
    </w:p>
    <w:p>
      <w:pPr>
        <w:pStyle w:val="Normal"/>
        <w:jc w:val="center"/>
        <w:rPr/>
      </w:pPr>
      <w:r>
        <w:rPr>
          <w:b/>
          <w:szCs w:val="28"/>
        </w:rPr>
        <w:t>(заполняется администрацией муниципального образования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полнение Паспорта социально-экономического положения муниципального образования Забайкальского края (далее - паспорт)</w:t>
      </w:r>
      <w:r>
        <w:rPr>
          <w:b/>
          <w:szCs w:val="28"/>
        </w:rPr>
        <w:t xml:space="preserve"> </w:t>
      </w:r>
      <w:r>
        <w:rPr>
          <w:szCs w:val="28"/>
        </w:rPr>
        <w:t>осуществляется специалистами администрации и согласовывается главой администрации соответствующего муниципального района/городского округа на основании похозяйственных книг сельских поселений, либо на основании данных органов государственной статистики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полнению подлежат все строки и графы формы. В случае отсутствия данных по графе либо строке проставляется нол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лавии пишется правильное наименование муниципального образования согласно «Реестра административно-территориальных единиц и населенных пунктов Забайкальского края»: АЦК – административный центр края; АЦР – административный центр района; АЦП – административный центр поселения; г. – город; п. – поселок; г.п. – городское поселение; с.н.п. – сельский населенный пункт;  с. – село; ст. – станция; п.с.т. – поселок сельского типа; п.п.ст. – поселок при станции; н.п. – населенный пункт; р. –  разъезд; х. – хутор; МР – муниципальный район; пос. – поселение; к.п. –  курортный поселок; сан. – санаторий; свх. – совхоз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ение паспорта производится по состоянию на 01 января текущего года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аспорта: </w:t>
      </w:r>
    </w:p>
    <w:p>
      <w:pPr>
        <w:pStyle w:val="ConsPlusNormal"/>
        <w:widowControl/>
        <w:ind w:firstLine="567"/>
        <w:jc w:val="both"/>
        <w:rPr/>
      </w:pPr>
      <w:r>
        <w:rPr>
          <w:color w:val="333333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строке «вид транспортного сообщения» указываются один или несколько вариантов: железнодорожный, автомобильный, речной, воздушны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Паспорта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строке 1 указывается все население, проживающее в населенном пункте и зарегистрированное по месту жительства в данном муниципальном образовании; военнослужащие, проходящие срочную службу в воинских подразделениях, дислоцированных на территории населенного пункта, лица, находящиеся в населенном пункте в длительных командировках. Заключенные в учреждениях исполнения наказания в паспортах не учитываютс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</w:t>
      </w:r>
      <w:r>
        <w:rPr>
          <w:b/>
          <w:sz w:val="76"/>
          <w:szCs w:val="76"/>
        </w:rPr>
        <w:t xml:space="preserve"> </w:t>
      </w:r>
      <w:r>
        <w:rPr>
          <w:szCs w:val="28"/>
        </w:rPr>
        <w:t>в строке 2 указывается население, проживающее и зарегистрированное по месту жительства в данном населенном пункте в трудоспособном возрасте (мужчины в возрасте от 16 до 59 лет включительно, женщины в возрасте от 16 до 54 года включительно)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строке 3 и 4 указывается все население, проживающее и зарегистрированное по месту жительства в данном в населенном пункте, указанных возраст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строке 5 указываются все инвалиды, проживающие и зарегистрированные по месту жительства в данном в населенном пункте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строке 6 указываются инвалиды, проживающие и зарегистрированные по месту жительства в данном в населенном пункте, в трудоспособном возрасте (мужчины в возрасте от 16 до 59 лет включительно, женщины в возрасте от 16 до 54 года включительно), имеющие по состоянию здоровья возможность трудиться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Паспорт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ри заполнении данного раздела не подлежат учету иностранные рабочие вне зависимости от страны проживания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графе 3 указываются все предприятия, состоящие на регистрационном учете в муниципальном образовании и государственной налоговой инспекции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графе 4 указывается вся численность работающих на предприятиях на постоянной основе из числа жителей данного населенного пункт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графе 5 указывается вся численность работающих на предприятиях на временных или сезонных условиях из числа жителей данного населенного пункт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графе 6 указывается вся численность работающих на предприятиях вахтовым методом за пределами поселения из числа жителей данного населенного пункт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графе 7 указывается численность работающих на предприятиях постоянно, сезонно и временно из числа жителей других населенных пункт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строке 1 «Жители населенного пункта обучаются» указываются жители поселения, проживающие в данном населенном пункте, проходящие обучение во всех учебных заведения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разделе «Справочно» учету подлежат индивидуальные предприниматели, зарегистрированные на территории поселения и граждане, занимающиеся личным подсобным хозяйством. При этом учитываются только жители данного населенного пункта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Паспорта: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ету подлежат все учебные заведения, зарегистрированные в данном населенном пункте (вне зависимости от того, функционируют или нет данные учебные заведения); учету подлежат все учащиеся учебного заведения вне зависимости от места регистрации или гражданств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графе 3 указываются все учебные заведения, расположенные в данном населенном пункте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графе 4 указывается плановая численность наполнения данного учебного завед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графе 5 указывается вся численность обучающихся на основании данных внутреннего учета учебных заведений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Паспорта</w:t>
      </w:r>
      <w:r>
        <w:rPr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ету подлежит только незанятое население, (трудоспособные граждане, которые не имеют работы и заработка) вне зависимости от того, зарегистрированы они в органах службы занятости или нет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строке 1 указывается незанятое население, проживающее в данном населенном пункте в трудоспособном возрасте (мужчины в возрасте от 16 до 59 лет включительно, женщины в возрасте от 16 до 54 года включительно)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строке 2 и 3 указывается все незанятое население, проживающее и зарегистрированное по месту жительства в данном в населенном пункте, указанных возраст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строке 4 указываются инвалиды, проживающие и зарегистрированные по месту жительства в данном в населенном пункте в трудоспособном возрасте (мужчины в возрасте от 16 до 59 лет включительно, женщины в возрасте от 16 до 54 года включительно), имеющие возможность трудиться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Паспорта: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учитываются плановые мероприятия администрации населенного пункта по снижению уровня безработицы в населенном пункте. Учету подлежит количество рабочих мест, планируемых к созданию в рамках мероприятий, которые финансируются из средств краевого бюджета или бюджета муниципального района/ городского округ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строке 1 указывается незанятое население, проживающее в населенном пункте, в трудоспособном возрасте (мужчины в возрасте от 16 до 59 лет включительно, женщины в возрасте от 16 до 54 лет включительно)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строке 3 указываются все незанятые женщины, проживающие в населенном пункте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строке 2 и 4 указывается все незанятое население, проживающее в населенном пункте, указанных возраст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строке 5 указываются инвалиды, проживающие и зарегистрированные по месту жительства в данном в населенном пункте, в трудоспособном возрасте (мужчины в возрасте от 16 до 59 лет включительно, женщины в возрасте от 16 до 54 года включительно), имеющие возможность трудитьс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численность участников программ по графам данного раздела должна определяться исходя из бюджета муниципального района/ городского округ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в графе «временные работы» учитываются временные работы для безработных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заполнении Паспорта по населенному пункту, входящему в состав муниципального района/ городского округа, в конце формы перечислить их наз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се паспорта, направляемые в соответствующий отдел ГКУ «Краевого центра занятости населения» Забайкальского края (далее – ГКУ КЦЗН Забайкальского края), должны быть заверены подписью главы муниципального образования и печатью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Главам муниципальных образований при заполнении Паспортов необходимо обратить внимание на соответствие </w:t>
      </w:r>
      <w:r>
        <w:rPr/>
        <w:t>наименований населенных пунктов реестру административно-территориальных единиц и населенных пунктов Забайкальского края. При приеме заполненных Паспортов ответственные специалисты должны повторить наименование населенного пункта в левом верхнем углу под подписью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 xml:space="preserve">При заполнении разделов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графа «всего» должна быть равна сумме строк граф «мужчины», «женщин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екомендации по заполнению ФОРМЫ № 2 </w:t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szCs w:val="28"/>
        </w:rPr>
        <w:t>аспорта социально-экономического положения муниципального района/городского поселения 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заполняется специалистами соответствующего отдела ГКУ КЦЗН Забайкальского кра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полнение Паспорта социально-экономического положения муниципального района/ городского округа Забайкальского края ( далее -Паспорт) осуществляется специалистами соответствующего отдела ГКУ КЦЗН Забайкальского края на основании представленных специалистами администрации Паспортов социально-экономического положения муниципального образования (Форма № 1) Забайкальского края.  </w:t>
      </w:r>
    </w:p>
    <w:p>
      <w:pPr>
        <w:pStyle w:val="Normal"/>
        <w:ind w:firstLine="567"/>
        <w:jc w:val="both"/>
        <w:rPr/>
      </w:pPr>
      <w:r>
        <w:rPr>
          <w:szCs w:val="28"/>
        </w:rPr>
        <w:t>Заполнению подлежат все строки и графы формы. В случае отсутствия данных по графе либо строке проставляется ноль.</w:t>
      </w:r>
    </w:p>
    <w:p>
      <w:pPr>
        <w:pStyle w:val="ConsPlusNormal"/>
        <w:widowControl/>
        <w:ind w:firstLine="567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Наименование района» пишется правильное наименование муниципального района. В строке «Наименование населенный пункт» пишется правильное наименование населенного пункта, городского округа согласно «Реестра административно-территориальных единиц и населенных пунктов Забайкальского края»: АЦК – административный центр края; АЦР – административный центр района; АЦП – административный центр поселения; г. – город; п. – поселок; г.п. – городское поселение; с.н.п. – сельский населенный пункт;  с. – село; ст. – станция; п.с.т. – поселок сельского типа; п.п.ст. – поселок при станции; н.п. – населенный пункт; р. –  разъезд; х. – хутор; МР – муниципальный район; пос. – поселение; к.п. –  курортный поселок; сан. – санаторий; свх. – совхоз.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Паспорта</w:t>
      </w:r>
      <w:r>
        <w:rPr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1 указывается все население, проживающее в населенном пункте и зарегистрированное по месту жительства в данном муниципальном районе/городском округе; военнослужащие, проходящие срочную службу в воинских подразделениях, дислоцированных на территории населенного пункта, лица, находящиеся в населенном пункте в длительных командировках. Заключенные в учреждениях исполнения наказания в паспортах не учитываются;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>
          <w:b/>
          <w:sz w:val="76"/>
          <w:szCs w:val="76"/>
        </w:rPr>
        <w:t xml:space="preserve"> </w:t>
      </w:r>
      <w:r>
        <w:rPr>
          <w:szCs w:val="28"/>
        </w:rPr>
        <w:t>в строке 2 указывается население, проживающее и зарегистрированное по месту жительства в данном населенном пункте в трудоспособном возрасте (мужчины в возрасте от 16 до 59 лет включительно, женщины в возрасте от 16 до 54 года включительно)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в строке 3 подсчет экономически активного населения осуществляется </w:t>
      </w:r>
      <w:r>
        <w:rPr>
          <w:b/>
          <w:szCs w:val="28"/>
        </w:rPr>
        <w:t>автоматически</w:t>
      </w:r>
      <w:r>
        <w:rPr>
          <w:szCs w:val="28"/>
        </w:rPr>
        <w:t xml:space="preserve"> путем сложения строк «численность занятых жителей данного населенного пункта» и «незанятое население в трудоспособном возрасте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4 и 5 указывается все население, проживающее и зарегистрированное по месту жительства в данном в населенном пункте, указанных возрастов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6 указываются все инвалиды, проживающие и зарегистрированные по месту жительства в данном в населенном пункте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7 указываются инвалиды, проживающие и зарегистрированные по месту жительства в данном в населенном пункте, в трудоспособном возрасте (мужчины в возрасте от 16 до 59 лет включительно, женщины в возрасте от 16 до 54 года включительно), имеющие по состоянию здоровья возможность трудитьс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Паспорта:</w:t>
      </w:r>
    </w:p>
    <w:p>
      <w:pPr>
        <w:pStyle w:val="Normal"/>
        <w:ind w:firstLine="851"/>
        <w:jc w:val="both"/>
        <w:rPr/>
      </w:pPr>
      <w:r>
        <w:rPr>
          <w:szCs w:val="28"/>
        </w:rPr>
        <w:t>- учету подлежат только жители данного населенного пункта, не учитываются граждане, работающие вахтовым методом из других населенных пунктов. Не подлежат учету иностранные рабочие вне зависимости от страны прожи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графе 3 указываются все предприятия, состоящие на регистрационном учете в муниципальном районе/ городском округе и государственной налоговой инспек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графе 4 указывается вся численность работающих на предприятиях на постоянной основе из числа жителей данного населенного пунк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графе 5 указывается вся численность работающих на предприятиях на временных или сезонных условиях из числа жителей данного населенного пунк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графе 6 указывается вся численность работающих на предприятиях вахтовым методом за пределами поселения из числа жителей данного населенного пунк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графе 7 указывается численность работающих на предприятиях постоянно, сезонно и временно из числа жителей других населенных пунктов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1 «Жители населенного пункта обучаются» указываются жители поселения, проживающие в данном населенном пункте, проходящие обучение во всех учебных заведениях, вне зависимости от места нахождения учебного заведе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разделе «Справочно» учету подлежат индивидуальные предприниматели, зарегистрированные на территории поселения и граждане, занимающиеся личным подсобным хозяйством. При этом учитываются только жители данного населенного пункт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Паспорта:</w:t>
      </w:r>
    </w:p>
    <w:p>
      <w:pPr>
        <w:pStyle w:val="Normal"/>
        <w:ind w:firstLine="851"/>
        <w:jc w:val="both"/>
        <w:rPr/>
      </w:pPr>
      <w:r>
        <w:rPr>
          <w:szCs w:val="28"/>
        </w:rPr>
        <w:t>- учету подлежат все учебные заведения, зарегистрированные в данном населенном пункте (вне зависимости от того, функционируют или нет данные учебные заведения); учету подлежат все учащиеся учебного заведения вне зависимости от места регистрации или гражданств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графе 3 указываются все учебные заведения, расположенные в данном населенном пункте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графе 4 указывается плановая численность наполнения данного учебного заведе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графе 5 указывается вся численность обучающихся на основании данных внутреннего учета учебных заведени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Паспорта</w:t>
      </w:r>
      <w:r>
        <w:rPr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Cs w:val="28"/>
        </w:rPr>
        <w:t>- учету подлежит только незанятое население, (трудоспособные граждане, которые не имеют работы и заработка) вне зависимости от того, зарегистрированы они в органах службы занятости или нет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1 указывается незанятое население, состоящее на учете в данном населенном пункте в трудоспособном возрасте (мужчины в возрасте от 16 до 59 лет включительно, женщины в возрасте от 16 до 54 года включительно)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2 и 3 указывается все незанятое население, проживающее и зарегистрированное по месту жительства в данном в населенном пункте, указанных возрастов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4 указываются инвалиды, проживающие и зарегистрированные по месту жительства в данном в населенном пункте в трудоспособном возрасте (мужчины в возрасте от 16 до 59 лет включительно, женщины в возрасте от 16 до 54 года включительно), имеющие возможность трудитьс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При заполнении раздела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Паспорта: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учитываются плановые мероприятия администрации населенного пункта по снижению уровня безработицы в населенном пункте. Учету подлежит количество рабочих мест, планируемых к созданию в рамках мероприятий, которые финансируются из средств краевого бюджета или бюджета муниципального района/ городского округ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1 указывается незанятое население, проживающее в населенном пункте, в трудоспособном возрасте (мужчины в возрасте от 16 до 59 лет включительно, женщины в возрасте от 16 до 54 лет включительно)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3 указываются все незанятые женщины, проживающие в населенном пункте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2 и 4 указывается все незанятое население, проживающее в населенном пункте, указанных возрастов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 строке 5 указываются инвалиды, проживающие и зарегистрированные по месту жительства в данном в населенном пункте, в трудоспособном возрасте (мужчины в возрасте от 16 до 59 лет включительно, женщины в возрасте от 16 до 54 года включительно), имеющие возможность трудиться.</w:t>
      </w:r>
    </w:p>
    <w:p>
      <w:pPr>
        <w:pStyle w:val="Normal"/>
        <w:ind w:firstLine="851"/>
        <w:jc w:val="both"/>
        <w:rPr/>
      </w:pPr>
      <w:r>
        <w:rPr>
          <w:szCs w:val="28"/>
        </w:rPr>
        <w:t>- численность участников программ по графам данного раздела должна определяться исходя из бюджета муниципального района/ городского округ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графе «временные работы» учитываются временные работы для безработных. Не подлежат учету временные работы учащихся в свободное от учебы время.</w:t>
      </w:r>
    </w:p>
    <w:p>
      <w:pPr>
        <w:pStyle w:val="Normal"/>
        <w:ind w:firstLine="851"/>
        <w:jc w:val="both"/>
        <w:rPr/>
      </w:pPr>
      <w:r>
        <w:rPr>
          <w:szCs w:val="28"/>
        </w:rPr>
        <w:t>Все Паспорта, принимаемые от специалистов администраций, должны быть заверены подписью главы муниципального района/городского округа и печатью.</w:t>
      </w:r>
    </w:p>
    <w:p>
      <w:pPr>
        <w:pStyle w:val="Normal"/>
        <w:ind w:firstLine="851"/>
        <w:jc w:val="both"/>
        <w:rPr/>
      </w:pPr>
      <w:r>
        <w:rPr/>
        <w:t xml:space="preserve">При заполнении разделов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графа «всего» должна быть равна сумме строк граф «мужчины», «женщины».</w:t>
      </w:r>
    </w:p>
    <w:p>
      <w:pPr>
        <w:pStyle w:val="Normal"/>
        <w:ind w:firstLine="709"/>
        <w:jc w:val="both"/>
        <w:rPr/>
      </w:pPr>
      <w:r>
        <w:rPr/>
        <w:t xml:space="preserve">Сумма строки «Итого», графы 4,5 и 6 раздела </w:t>
      </w:r>
      <w:r>
        <w:rPr>
          <w:lang w:val="en-US"/>
        </w:rPr>
        <w:t>III</w:t>
      </w:r>
      <w:r>
        <w:rPr/>
        <w:t xml:space="preserve"> и сумма строки 1 графы «Всего, человек» раздела </w:t>
      </w:r>
      <w:r>
        <w:rPr>
          <w:lang w:val="en-US"/>
        </w:rPr>
        <w:t>V</w:t>
      </w:r>
      <w:r>
        <w:rPr/>
        <w:t xml:space="preserve">, должна быть равна или может быть больше суммы строки 2 графы «Всего, человек» раздел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Большое значение для планирования работы отделов ГКУ КЦЗН Забайкальского края  имеет раздел </w:t>
      </w:r>
      <w:r>
        <w:rPr>
          <w:lang w:val="en-US"/>
        </w:rPr>
        <w:t>VI</w:t>
      </w:r>
      <w:r>
        <w:rPr/>
        <w:t>. Детальное заполнение данного раздела позволит в перспективе планировать мероприятия по содействию занятости населения по каждому конкретному муниципальному району/ городскому округу.</w:t>
      </w:r>
    </w:p>
    <w:p>
      <w:pPr>
        <w:pStyle w:val="Normal"/>
        <w:ind w:firstLine="851"/>
        <w:jc w:val="both"/>
        <w:rPr/>
      </w:pPr>
      <w:r>
        <w:rPr/>
        <w:t>В строке «Контроль» появится надпись «Верно» в случае верного заполнения показателей по каждому населенному пункту Формы № 2. При наличии ошибок при заполнении – появится надпись «Неверно». Необходимо устранить все имеющиеся ошибки, чтобы в строке появилась надпись «Верно».</w:t>
      </w:r>
    </w:p>
    <w:p>
      <w:pPr>
        <w:pStyle w:val="Normal"/>
        <w:ind w:firstLine="851"/>
        <w:jc w:val="both"/>
        <w:rPr/>
      </w:pPr>
      <w:r>
        <w:rPr/>
        <w:t>В конце Формы № 2 обязательно заполняется строка «ФИО и контактный телефон исполнителя» - специалиста соответствующего отдела ГКУ КЦЗН Забайкальского края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водные таблицы Паспортов представляются в электронном виде,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Форме № 2 в отдел программ занятости и рынка труда Министерства труда и социальной защиты населения Забайкальского края на 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dfgczn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rambler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otde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b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едущий специалист-эксперт А.Д. Барасова). Оригиналы Паспортов за подписью глав муниципальных образований направляются в отдел программ занятости и рынка труда Министерства труда и социальной защиты населения Забайкальского кра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-ab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50:00Z</dcterms:created>
  <dc:creator>for test only</dc:creator>
  <dc:description/>
  <cp:keywords/>
  <dc:language>en-US</dc:language>
  <cp:lastModifiedBy>AndreevaOP</cp:lastModifiedBy>
  <cp:lastPrinted>2013-02-14T09:45:00Z</cp:lastPrinted>
  <dcterms:modified xsi:type="dcterms:W3CDTF">2018-03-28T03:53:00Z</dcterms:modified>
  <cp:revision>3</cp:revision>
  <dc:subject/>
  <dc:title>Приложение №2</dc:title>
</cp:coreProperties>
</file>