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8914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719455</wp:posOffset>
            </wp:positionV>
            <wp:extent cx="6120130" cy="90157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01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1069975</wp:posOffset>
            </wp:positionV>
            <wp:extent cx="6120130" cy="79260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13:00Z</dcterms:created>
  <dc:creator>Windows User</dc:creator>
  <dc:description/>
  <dc:language>en-US</dc:language>
  <cp:lastModifiedBy>-</cp:lastModifiedBy>
  <dcterms:modified xsi:type="dcterms:W3CDTF">2021-12-15T01:13:00Z</dcterms:modified>
  <cp:revision>1</cp:revision>
  <dc:subject/>
  <dc:title/>
</cp:coreProperties>
</file>