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 июня 2021 </w:t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чёта муниципальных правовых актов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7, 35, 43 Федерального закона от 6 октября 2003 года № 131-ФЗ «Об общих принципах организации местного самоуправления в Российской Федерации», руководствуясь статьёй 27 Устава сельского поселения «Ононское»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учёта муниципальных правовых актов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после его официально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21 г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ДО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ёта муниципальных правовых актов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определяет требования к организации учет</w:t>
      </w:r>
      <w:r>
        <w:rPr>
          <w:rFonts w:cs="Times New Roman" w:ascii="Times New Roman" w:hAnsi="Times New Roman"/>
          <w:kern w:val="2"/>
          <w:sz w:val="28"/>
          <w:szCs w:val="28"/>
        </w:rPr>
        <w:t>а органами местного самоуправления, должностными лицами сельского поселения «Ононское» (далее – муниципальное образование) муниципальных правовых актов (далее – муниципальные правовые акты), в том числе к регистрации, хранению, формированию электронной базы данных муниципальных правовых 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4"/>
        </w:rPr>
        <w:t xml:space="preserve">2. Учет решений представительного органа муниципального образования - Совета сельского поселения «Ононское»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далее – Совет, постановлений и распоряжений председателя Совета осуществляется должностными лицами аппарата Сове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Устава сельского поселения «Ононское» (далее – Устав)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сельского поселения «Ононское» (далее – Глава), постановлений и распоряжений администрации сельского поселения «Ононское» (далее – Администрация) осуществляется должностными лицами Администраци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приказов и распоряжений иных должностных лиц местного самоуправления, предусмотренных Уставом, осуществляется должностными лицами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редседатель Совета, Глава своими правовыми актами определяют должностных лиц, ответственных за осуществление учета муниципальных правовых актов в соответствии с пунктом 2 настоящего Порядка (далее – ответственные должностные лица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Учет муниципального правового акта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регистрацию принятого (изданного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хранение сведений о внесении изменений в муниципальный правовой акт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лава 2. Организация учета муниципальных правовых актов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Учет муниципальных правовых актов на бумажном носителе осуществляется путем ведения журнала по форме, предусмотренной приложением 1 к настоящему Порядку (далее – журнал учета на бумажном носителе), и карточек учета муниципальных правовых актов по форме, предусмотренной приложением 2 к настоящему Порядку. На каждый муниципальный правовой акт создается отдельная карточка уче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ет муниципальных правовых актов в форме электронного документа осуществляется путем ведения журнала по форме, предусмотренной приложением 3 к настоящему Порядку (далее – электронный журнал учета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 Журналы и карточки, предусмотренные пунктом 6 настоящего Порядка, создаются и ведутся независимо в Совете, Администрации, и используются для осуществления учет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ых правовых актов в соответствии с пунктом 2 настоящего Порядк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Журнал учета на бумажном носителе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4, прошивается, скрепляется подписью ответственного должностного лица и печатью соответствующего органа местного самоуправления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рточка учета муниципального правового акта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5 (с возможностью заполнения сведений на оборотной стороне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Электронный журнал учета ведется в форме электронного документа в формат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xcel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</w:t>
      </w:r>
      <w:r>
        <w:rPr>
          <w:rFonts w:eastAsia="Calibri" w:cs="Times New Roman" w:ascii="Times New Roman" w:hAnsi="Times New Roman"/>
          <w:sz w:val="28"/>
          <w:szCs w:val="28"/>
        </w:rPr>
        <w:t>, 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x</w:t>
      </w:r>
      <w:r>
        <w:rPr>
          <w:rFonts w:eastAsia="Calibri" w:cs="Times New Roman" w:ascii="Times New Roman" w:hAnsi="Times New Roman"/>
          <w:sz w:val="28"/>
          <w:szCs w:val="28"/>
        </w:rPr>
        <w:t xml:space="preserve">) ил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pen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ds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Журналы, предусмотренные пунктом 6 настоящего Порядка, могу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Исключение из журналов, предусмотренных пунктом 6 настоящего Порядка, и карточек учета муниципальных правовых актов каких-либо сведений, внесение в ранее включенные сведения каких-либо изменений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лава 3. Административные процедуры по осуществлению</w:t>
        <w:br/>
        <w:t>учета муниципальных правовых актов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1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, а в отношении решений Совета, подлежащих подписанию Главой, – не позднее окончания рабочего дня, следующего за днем подписания муниципального правового акта Главо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ветственное должностное лицо вносит записи о муниципальном правовом акте в журнал учета на бумажном носителе и в электронный журнал учета, а также оформляет карточку учета муниципального правового акта. Номер карточки учета муниципального правового акта состоит из номера книги журнала учета на бумажном носителе и порядкового номера записи о муниципальном правовом акте в указанном журнал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журнал учета на бумажном носителе и в электронный журнал учета, а также в карточку учета муниципального правового акта вносятся следующие сведения о муниципальном правовом акте: вид, </w:t>
      </w:r>
      <w:r>
        <w:rPr>
          <w:rFonts w:eastAsia="Calibri" w:cs="Times New Roman" w:ascii="Times New Roman" w:hAnsi="Times New Roman"/>
          <w:sz w:val="28"/>
          <w:szCs w:val="28"/>
        </w:rPr>
        <w:t>дата принятия (издания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регистрационный номер, индивидуализированный заголовок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2. Сведения об официальном опубликовании (обнародовании) муниципального правового акта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3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4. Сведения о внесении изменений в муниципальный правовой акт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индивидуализированный заголовок ранее учтенного муниципального правового акта, в карточку учета ранее учтенного муниципального правового акта, а также в электронный журнал дополнительно вносятся сведения о новом индивидуализированном заголовке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5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6. Сведения о признании судом муниципального правового акта недействующим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муниципального правового акта, а также в электронный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  (наименование суда, дата вынесения решения судом)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7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соответствующем органе местного самоуправления муниципального обра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ветственное лицо, осуществляя действия, предусмотренные пунктом 11 настоящего Порядка, в те же сроки осуществляет изготовление цветного электронного образа муниципального правового акта в формат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ortable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Forma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df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) путем сканирования подлинного экземпляра муниципального правового акта на бумажном носителе. Полученный электронный образ документа ответственное должностное лицо хранит на машиночитаемом носителе, специально предназначенном для этой цели.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учета муниципальных правовых актов сельского поселения «Оно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08"/>
        <w:gridCol w:w="3626"/>
        <w:gridCol w:w="36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записи 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Регистрационный номер правового ак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left="28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учета муниципальных правовых актов сельского поселения «Оно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АРТОЧКА</w:t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ОГО ПРАВОВОГО АКТА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№ 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____________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, регистрационный номер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ндивидуализированный заголовок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сточник официального опубликования (обнародования), дата, номер выпуска (тома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Государственная регистрация (дата и номер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 внесении изменений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вид, дата,  регистрационный номер муниципального правового акта, внесшего изменения)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б отмене, признании утратившим силу, признании недействующим, приостановлении и возобновлении действ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и должностных лиц, внесших сведения: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8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учета муниципальных правовых актов сельского поселения «Оно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1"/>
        <w:gridCol w:w="1244"/>
        <w:gridCol w:w="796"/>
        <w:gridCol w:w="1020"/>
        <w:gridCol w:w="1020"/>
        <w:gridCol w:w="1021"/>
        <w:gridCol w:w="1020"/>
        <w:gridCol w:w="1020"/>
        <w:gridCol w:w="1020"/>
        <w:gridCol w:w="1021"/>
      </w:tblGrid>
      <w:tr>
        <w:trPr>
          <w:trHeight w:val="19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 </w:t>
            </w:r>
            <w:r>
              <w:rPr>
                <w:rFonts w:eastAsia="Calibri" w:cs="Times New Roman" w:ascii="Times New Roman" w:hAnsi="Times New Roman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а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принятия (изд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онный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изированный заголо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06-24T03:53:00Z</dcterms:modified>
  <cp:revision>12</cp:revision>
  <dc:subject/>
  <dc:title/>
</cp:coreProperties>
</file>