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 декабря 2021 </w:t>
        <w:tab/>
        <w:tab/>
        <w:tab/>
        <w:tab/>
        <w:tab/>
        <w:tab/>
        <w:tab/>
        <w:tab/>
        <w:tab/>
        <w:tab/>
        <w:t>№ 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сельского поселения «Ононское» на 2022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. 27 Устава сельского поселения «Ононское», Совет сельского поселения «Ононское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ледующие характеристики бюджета поселения на 2022 год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сельского поселения «Ононское»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сельского поселения «Ононское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ём доходов в сумме 5628,0 тыс. рублей, в том числе налоговые и неналоговые доходы 380,2 тыс. рублей, безвозмездные поступления 5247,8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ём расходов в сумме 5628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еречень источников доходов бюджета сельского поселения,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на 2022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Российской Федерации согласно приложению № 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Забайкальского края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доходов бюджета сельского поселения за главными администраторами доходов бюджета – органами местного самоуправления муниципального района «Шилкинский район»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еречень главных администраторов доходов бюджета сельского поселения – органов местного самоуправления сельского поселения, и находящихся в их ведении бюджетных учреждений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источников финансирования дефицита бюджета сельского поселения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сельского поселения «Ононское» вправе в случае изменения состава и (или) функций главных администраторов доходов бюджета сельского поселения и находящихся в их ведении бюджетных учреждений и (или) главных администраторов источников финансирования дефицита бюджета сельского поселения уточнять закреплённые за ними источники доходов бюджета сельского поселения и источники финансирования бюджета, предусмотренные приложениями № 4, 5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Источники финансирования дефицита бюджета сельского поселения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бюджета сельского поселения согласно приложению № 6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Объём собственных доходов и межбюджетных трансфертов, получаемых из других бюджетов бюджетной системы в 2022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ём доходов бюджета сельского поселения в сумме 5628,0 тыс. рублей, из них объём межбюджетных трансфертов, получаемых из других бюджетов бюджетной системы в сумме 5247,8 тыс. рублей, с распределением согласно приложению № 7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Распределение бюджетных ассигнований по расходам бюджета сельского поселения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№ 8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ходы, полученные сверх бюджетных назначений, направляются на уточнение бюджетных назначений, на финансирование первоочередных обязательных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заключения и оплаты договоров (муниципальных контрактов)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оплата казёнными и бюджетными учреждениями сельского поселения, являющимися получателями бюджетных средств договоров (муниципальных контрактов), исполнение которых осуществляется за счёт бюджетных ассигнований бюджета сельского поселения, производится в пределах утверждённых им лимитов бюджетных обязательств, в соответствии с классификацией расходов бюджета и с учё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ельный объём муниципального долга сельского поселения «Ононское» на 2022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ём муниципального долга сельского поселения «Ононское» в размере 50 процентов от утверждённого общего годового объёма доходов бюджета сельского поселения без учёта утвержденного объёма безвозмездных поступ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сельского поселения «Ононское» на 1 января 2022 года в размере предельного объёма муниципального долга сельского поселения «Ононское», установленного частью 1 настоящей стать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ём расходов на обслуживание муниципального внутреннего долга сельского поселения «Ононское» в размере не более 1 процента от общего объёма расходов бюджета сельского поселения, за исключением субвенций, предоставляемых из бюджетов бюджетной системы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Субсидии, предоставляемые из бюджета сельского поселения «Ононское» в 2022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за счёт бюджетных ассигнований бюджета сельского поселения предоставляются субсидии бюджетным учреждениям на выполнение муниципального задания, включая субсидии на возмещение нормативных затрат на оказание ими в соответствии с муниципальным заданием муниципальных услуг (выполнение работ), а также могут предоставляться субсидии на иные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собенности  предоставления муниципальных гарантий в 2022 году из бюджета сельского поселения «Ононско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гарантии из бюджета сельского поселения «Ононское» в 2022 году предоставляться не бу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Программа муниципальных внутренних заимствований на 2022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внутренних заимствований бюджета сельского поселения «Ононское» согласно приложению </w:t>
      </w:r>
      <w:r>
        <w:rPr>
          <w:rFonts w:cs="Times New Roman" w:ascii="Times New Roman" w:hAnsi="Times New Roman"/>
          <w:sz w:val="28"/>
          <w:szCs w:val="28"/>
          <w:shd w:fill="F3F3F3" w:val="clear"/>
        </w:rPr>
        <w:t>№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Особенности исполнения бюджета сельского поселения «Ононское» на 2022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если в ходе исполнения бюджета поселения происходит снижение объёма поступлений налоговых и неналоговых доходов бюджета поселения к соответствующему периоду прошлого года более чем на 10 процентов, Администрация сельского поселения вправе с учётом анализа динамики фактических поступлений указанных доходов в бюджет поселения, но не ранее чем по итогам за первый квартал 2022 года, принимать решение о приоритетном финансировании первоочередных расходов бюджет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нести к первоочередным расходам бюджета поселения расходы, связанные с выплатой заработной платы и начислений на неё, оплатой коммунальных услуг, обслуживанием государственного долга, уплатой налогов, сборов и иных обязательных платежей в бюджеты бюджетной системы Российской Федерации, выплатой по решениям судебных орг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Обеспечение выполнения требований бюджетного законод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Онон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 Сов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администрации сельского поселения «Ононское» подлежат приведению в соответствие с настоящим решением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декабря 2021г. № 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 доходов бюджета сельского поселения «Ононское» за главными администраторами доходов бюджета - исполнительными органами государственной власти Российской Федерации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670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сточников доходов бюджета сельского поселения «Ононское» за главными администраторами доходов бюджета поселения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РИ Федеральной налоговой службы №7 по Забайкальскому кра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ходы бюджета сельского поселения «Ононское», администрирование которых может осуществляться исполнительными органами государственной власти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антимонопольной службы по Забайкальскому кра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декабря 2021г. № 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доходов бюджета сельского поселения «Ононское» за главными администраторами доходов бюджета - исполнительными органами государственной власти Забайкальского края на 2022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2819"/>
        <w:gridCol w:w="4936"/>
      </w:tblGrid>
      <w:tr>
        <w:trPr>
          <w:tblHeader w:val="true"/>
        </w:trPr>
        <w:tc>
          <w:tcPr>
            <w:tcW w:w="4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дохода бюджета сельского поселения «Ононское» за главными администраторами доходов бюджета -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015"/>
        <w:gridCol w:w="4975"/>
      </w:tblGrid>
      <w:tr>
        <w:trPr>
          <w:tblHeader w:val="true"/>
          <w:trHeight w:val="144" w:hRule="atLeast"/>
        </w:trPr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45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6 10 0000 12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22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33 10 0000 43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311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7030 10 0000 41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9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стерство природных ресурсов и промышленной политики Забайкальского края</w:t>
            </w:r>
          </w:p>
        </w:tc>
      </w:tr>
      <w:tr>
        <w:trPr>
          <w:trHeight w:val="583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27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бюджета сельского поселения «Ононское», администрирование которых может осуществляться органами государственной власти «Забайкальского края» в пределах их компетенции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27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78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439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95" w:hRule="atLeast"/>
        </w:trPr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 xml:space="preserve">А.И.Павлов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декабря 2021г. № 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репление главных администраторов доходов бюджета сельского поселения «Ононское» за исполнительным органом местного самоуправления муниципального района 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948"/>
        <w:gridCol w:w="4714"/>
      </w:tblGrid>
      <w:tr>
        <w:trPr>
          <w:trHeight w:val="54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ых администраторов доходов бюджета сельского поселения «Ононское» за исполнительными органами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1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по имуществу и земельным отношениям муниципального района «Шилкинский район»</w:t>
            </w:r>
          </w:p>
        </w:tc>
      </w:tr>
      <w:tr>
        <w:trPr>
          <w:trHeight w:val="138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193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1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декабря 2021г. № ____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доходов бюджета сельского поселения «Ононское» за исполнительным органом местного самоуправления сельского поселения «Ононское» на 2022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907"/>
        <w:gridCol w:w="5519"/>
      </w:tblGrid>
      <w:tr>
        <w:trPr>
          <w:trHeight w:val="237" w:hRule="atLeast"/>
        </w:trPr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5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ых администраторов доходов бюджета сельского поселения «Ононское» за исполнительными органами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 ного адми нист ратора дохо д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нонское» муниципального района «Шилкинский район» Забайкальского края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7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местного само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4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0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71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7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3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6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4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60 10 0000 1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4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4000 110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декабря 2021г. № 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главных администраторов источников финансирования дефицита бюджета сельского поселения «Онон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341"/>
        <w:gridCol w:w="4354"/>
      </w:tblGrid>
      <w:tr>
        <w:trPr>
          <w:trHeight w:val="673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ов бюдж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источников финансирования дефицита 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сельского поселения «Ононское»</w:t>
            </w:r>
          </w:p>
        </w:tc>
      </w:tr>
      <w:tr>
        <w:trPr>
          <w:trHeight w:val="1876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 финансирования дефицитов  бюджетов,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324"/>
        <w:gridCol w:w="4378"/>
      </w:tblGrid>
      <w:tr>
        <w:trPr>
          <w:trHeight w:val="27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«Ононское» </w:t>
            </w:r>
          </w:p>
        </w:tc>
      </w:tr>
      <w:tr>
        <w:trPr>
          <w:trHeight w:val="13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 «Ононское».</w:t>
            </w:r>
          </w:p>
        </w:tc>
      </w:tr>
      <w:tr>
        <w:trPr>
          <w:trHeight w:val="8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 «Ононское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Ононское»</w:t>
        <w:tab/>
        <w:tab/>
        <w:tab/>
        <w:tab/>
        <w:tab/>
        <w:t>А.И.Пав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декабря 2021г. № 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бюджета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но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202"/>
        <w:gridCol w:w="3461"/>
        <w:gridCol w:w="1134"/>
      </w:tblGrid>
      <w:tr>
        <w:trPr>
          <w:trHeight w:val="218" w:hRule="atLeast"/>
          <w:cantSplit w:val="true"/>
        </w:trPr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80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ом сельского поселения «Ононское» кредитов, полученны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28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 02 00 00 0000 50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28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 00 0000 51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28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 01 10 0000 51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28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8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8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8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 02 01 10 0000 61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декабря 2021г. № 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ём поступлений налоговых и неналоговых доходов и межбюджетных трансфертов, получаемых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5401"/>
        <w:gridCol w:w="1334"/>
      </w:tblGrid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бюджетов Российской Федерации</w:t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2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0,2</w:t>
            </w:r>
          </w:p>
        </w:tc>
      </w:tr>
      <w:tr>
        <w:trPr>
          <w:trHeight w:val="316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,5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1000 11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</w:tr>
      <w:tr>
        <w:trPr>
          <w:trHeight w:val="316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1000 11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5</w:t>
            </w:r>
          </w:p>
        </w:tc>
      </w:tr>
      <w:tr>
        <w:trPr>
          <w:trHeight w:val="316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,0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1000 11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1000 11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1000 11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316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2,7</w:t>
            </w:r>
          </w:p>
        </w:tc>
      </w:tr>
      <w:tr>
        <w:trPr>
          <w:trHeight w:val="842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</w:tr>
      <w:tr>
        <w:trPr>
          <w:trHeight w:val="842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812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 05050 10 0000 18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2</w:t>
            </w:r>
          </w:p>
        </w:tc>
      </w:tr>
      <w:tr>
        <w:trPr>
          <w:trHeight w:val="812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47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00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38,0</w:t>
            </w:r>
          </w:p>
        </w:tc>
      </w:tr>
      <w:tr>
        <w:trPr>
          <w:trHeight w:val="1053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</w:t>
            </w:r>
          </w:p>
        </w:tc>
      </w:tr>
      <w:tr>
        <w:trPr>
          <w:trHeight w:val="1053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0</w:t>
            </w:r>
          </w:p>
        </w:tc>
      </w:tr>
      <w:tr>
        <w:trPr>
          <w:trHeight w:val="1069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35118 10 0000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8</w:t>
            </w:r>
          </w:p>
        </w:tc>
      </w:tr>
      <w:tr>
        <w:trPr>
          <w:trHeight w:val="1069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2,0</w:t>
            </w:r>
          </w:p>
        </w:tc>
      </w:tr>
      <w:tr>
        <w:trPr>
          <w:trHeight w:val="1427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0</w:t>
            </w:r>
          </w:p>
        </w:tc>
      </w:tr>
      <w:tr>
        <w:trPr>
          <w:trHeight w:val="884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,8</w:t>
            </w:r>
          </w:p>
        </w:tc>
      </w:tr>
      <w:tr>
        <w:trPr>
          <w:trHeight w:val="884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884" w:hRule="atLeast"/>
        </w:trPr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2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декабря 2021г. № 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76"/>
        <w:gridCol w:w="706"/>
        <w:gridCol w:w="706"/>
        <w:gridCol w:w="1239"/>
        <w:gridCol w:w="615"/>
        <w:gridCol w:w="988"/>
      </w:tblGrid>
      <w:tr>
        <w:trPr>
          <w:trHeight w:val="495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 администратора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ведомственной классификаци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 (тыс.руб.)</w:t>
            </w:r>
          </w:p>
        </w:tc>
      </w:tr>
      <w:tr>
        <w:trPr>
          <w:trHeight w:val="300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09,1</w:t>
            </w:r>
          </w:p>
        </w:tc>
      </w:tr>
      <w:tr>
        <w:trPr>
          <w:trHeight w:val="118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</w:tc>
      </w:tr>
      <w:tr>
        <w:trPr>
          <w:trHeight w:val="139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20300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</w:tc>
      </w:tr>
      <w:tr>
        <w:trPr>
          <w:trHeight w:val="69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</w:tc>
      </w:tr>
      <w:tr>
        <w:trPr>
          <w:trHeight w:val="82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9</w:t>
            </w:r>
          </w:p>
        </w:tc>
      </w:tr>
      <w:tr>
        <w:trPr>
          <w:trHeight w:val="109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7"/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0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3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1</w:t>
            </w:r>
          </w:p>
        </w:tc>
      </w:tr>
      <w:tr>
        <w:trPr>
          <w:trHeight w:val="160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</w:tr>
      <w:tr>
        <w:trPr>
          <w:trHeight w:val="64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4</w:t>
            </w:r>
          </w:p>
        </w:tc>
      </w:tr>
      <w:tr>
        <w:trPr>
          <w:trHeight w:val="7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,2</w:t>
            </w:r>
          </w:p>
        </w:tc>
      </w:tr>
      <w:tr>
        <w:trPr>
          <w:trHeight w:val="109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20400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4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2</w:t>
            </w:r>
          </w:p>
        </w:tc>
      </w:tr>
      <w:tr>
        <w:trPr>
          <w:trHeight w:val="135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365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1,2</w:t>
            </w:r>
          </w:p>
        </w:tc>
      </w:tr>
      <w:tr>
        <w:trPr>
          <w:trHeight w:val="67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от муниципального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6</w:t>
            </w:r>
          </w:p>
        </w:tc>
      </w:tr>
      <w:tr>
        <w:trPr>
          <w:trHeight w:val="8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6</w:t>
            </w:r>
          </w:p>
        </w:tc>
      </w:tr>
      <w:tr>
        <w:trPr>
          <w:trHeight w:val="52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,1</w:t>
            </w:r>
          </w:p>
        </w:tc>
      </w:tr>
      <w:tr>
        <w:trPr>
          <w:trHeight w:val="13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5</w:t>
            </w:r>
          </w:p>
        </w:tc>
      </w:tr>
      <w:tr>
        <w:trPr>
          <w:trHeight w:val="73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,6</w:t>
            </w:r>
          </w:p>
        </w:tc>
      </w:tr>
      <w:tr>
        <w:trPr>
          <w:trHeight w:val="114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,1</w:t>
            </w:r>
          </w:p>
        </w:tc>
      </w:tr>
      <w:tr>
        <w:trPr>
          <w:trHeight w:val="114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5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0</w:t>
            </w:r>
          </w:p>
        </w:tc>
      </w:tr>
      <w:tr>
        <w:trPr>
          <w:trHeight w:val="105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,1</w:t>
            </w:r>
          </w:p>
        </w:tc>
      </w:tr>
      <w:tr>
        <w:trPr>
          <w:trHeight w:val="5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>
          <w:trHeight w:val="75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RANGE!A41"/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  <w:bookmarkEnd w:id="1"/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5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</w:tr>
      <w:tr>
        <w:trPr>
          <w:trHeight w:val="5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8</w:t>
            </w:r>
          </w:p>
        </w:tc>
      </w:tr>
      <w:tr>
        <w:trPr>
          <w:trHeight w:val="5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7</w:t>
            </w:r>
          </w:p>
        </w:tc>
      </w:tr>
      <w:tr>
        <w:trPr>
          <w:trHeight w:val="5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  <w:tr>
        <w:trPr>
          <w:trHeight w:val="66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2,1</w:t>
            </w:r>
          </w:p>
        </w:tc>
      </w:tr>
      <w:tr>
        <w:trPr>
          <w:trHeight w:val="78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</w:t>
            </w:r>
          </w:p>
        </w:tc>
      </w:tr>
      <w:tr>
        <w:trPr>
          <w:trHeight w:val="84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</w:t>
            </w:r>
          </w:p>
        </w:tc>
      </w:tr>
      <w:tr>
        <w:trPr>
          <w:trHeight w:val="39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8</w:t>
            </w:r>
          </w:p>
        </w:tc>
      </w:tr>
      <w:tr>
        <w:trPr>
          <w:trHeight w:val="136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28,0</w:t>
            </w:r>
          </w:p>
        </w:tc>
      </w:tr>
      <w:tr>
        <w:trPr>
          <w:trHeight w:val="25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;LuzSans-Book" w:hAnsi="Calibri;LuzSans-Book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1-11-22T07:16:00Z</dcterms:modified>
  <cp:revision>17</cp:revision>
  <dc:subject/>
  <dc:title/>
</cp:coreProperties>
</file>