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 апреля 2021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писании муниципального имущества, находящегося в собственност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N 131-ФЗ "Об общих принципах организации местного самоуправления в Российской Федерации", Положением "О порядке управления и распоряжения имуществом, находящимся в собственности сельского поселения «Ононское», утверждённым решением Совета сельского поселения «Ононское» от 19 декабря 2013 года № 61, руководствуясь Уставом сельского поселения «Ононское», администрация сельского поселения «Ононское» постановил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списании муниципального имущества, находящегося в собственности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 апреля 2021 года № 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писании муниципального имущества, находящегося в собственност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порядок списания движимого и недвижимого имущества, находящегося в собственности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о списании имущества принимается в случаях, ес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униципальное имущество выбыло из владения, пользования и распоряжения вследствие гибели или уничтожения, в том числе помимо воли владельца, а также вследствие невозможности установления его местонахож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создания комиссии по списанию основных средств и организация работы комисс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ля определения целесообразности (пригодности) дальнейшего использования объекта основных средств, возможности и эффективности его восстановления, а также оформления документации при выбытии указанных объектов, распоряжением главы поселения создаётся постоянно действующая комиссия для работы в текущем год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компетенцию комиссии входи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мотр имущества, подлежащего списанию, и установление целесообразности (пригодности) дальнейшего использования объекта, возможности и эффективности его восстано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ановление причин списания основных средств (физический и моральный износ, нарушения условий эксплуатации, аварии, стихийные бедствия, длительное неиспользование объект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явление лиц, по вине которых произошло преждевременное выбытие объекта из эксплуат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ение возможности использования отдельных узлов, деталей, материалов выбывающего объекта, основных средств и их оценка их текущей рыночной стоим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ие контроля за изъятием списываемых в составе объекта основных средств годных деталей, узлов, материалов, а также драгоценных металлов, контроль за сдачей их на склад с соответствующим отражением на счетах бухгалтерского уч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ставление следующих актов на выбытие основных средст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акт о списании объектов нефинансовых активов (кроме транспортных средств) - форма 0504104 (утверждена Приказом Минфина РФ N 52н от 30.03.2015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акт о списании транспортного средства - форма 0504105 (утверждена Приказом Минфина РФ N 52н от 30.03.2015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акт о списании мягкого и хозяйственного инвентаря - форма 0504143 (утверждена Приказом Минфина РФ N 52н от 30.03.2015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акт о списании исключенных объектов библиотечного фонда – форма 0504144 (утверждена Приказом Минфина РФ N 52н от 30.03.2015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Составленный и подписанный акт о списании объекта основных средств утверждается главой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зборка и демонтаж объектов основных средств до утверждения акта об их списании не допускаютс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Перечень документов, необходимых для списания имущества, и порядок выдачи разрешения на списание объектов основных средст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ля получения разрешения на списание муниципального имущества главе поселения представляются следующие докумен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явление о необходимости списания имуще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еречень муниципального имущества, подлежащего списанию, согласно приложениям N 1, N 2 к настоящему Полож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Копия приказа о создании комисс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Заключение комиссии о невозможности дальнейшего использования объектов основных средств по прямому назнач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Акт на списание основных сред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 случае списания движимого имущества в результате аварии (пожара) копию акта об аварии (пожаре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Копию паспорта транспортного средства либо иного движимого имуще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 случае наложения ареста на имущество муниципальных предприятий движимое имущество не может быть списано до снятия ареста. </w:t>
        <w:tab/>
        <w:t>4. При положительном рассмотрении документов на списание имущества глава поселения принимает решение об издании распоряжения о списа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атой списания имущества считается дата издания распоряжения о списа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До издания распоряжения о списании списание имущества с бухгалтерского учёта организаций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Порядок учёта, хранения и использования материалов, полученных при разборке списанных объект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сле получения распоряжения о списании глава поселения издаёт распоряжение о разборке и демонтаже списанных основных сред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се детали, узлы и агрегаты разобранного и демонтированного оборудования, годные для ремонта других основных средств, а также другие материалы, полученные от ликвидации основных средств, приходуются по соответствующим счет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уммы, полученные от продажи материальных ценностей, полученных от разборки отдельных объектов основных средств, за вычетом расходов, связанных с этим, поступают в доход бюджета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главы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 от ____________ 20_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го списанию муниципального имуще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19"/>
        <w:gridCol w:w="1676"/>
        <w:gridCol w:w="1289"/>
        <w:gridCol w:w="1371"/>
        <w:gridCol w:w="592"/>
        <w:gridCol w:w="991"/>
        <w:gridCol w:w="13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асполо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 (руб.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списанию автотранспортных средст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49"/>
        <w:gridCol w:w="759"/>
        <w:gridCol w:w="564"/>
        <w:gridCol w:w="1043"/>
        <w:gridCol w:w="734"/>
        <w:gridCol w:w="914"/>
        <w:gridCol w:w="1162"/>
        <w:gridCol w:w="449"/>
        <w:gridCol w:w="909"/>
        <w:gridCol w:w="118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ранспортного сред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вигате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 (руб.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(руб.)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Ф.И.О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______________ ______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39"/>
      <w:bookmarkEnd w:id="0"/>
      <w:r>
        <w:rPr>
          <w:rFonts w:cs="Times New Roman" w:ascii="Times New Roman" w:hAnsi="Times New Roman"/>
          <w:b/>
          <w:sz w:val="28"/>
          <w:szCs w:val="28"/>
        </w:rPr>
        <w:t>Заключение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мерная форм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 </w:t>
        <w:tab/>
        <w:tab/>
        <w:tab/>
        <w:tab/>
        <w:tab/>
        <w:tab/>
        <w:tab/>
        <w:t>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)</w:t>
        <w:tab/>
        <w:tab/>
        <w:tab/>
        <w:tab/>
        <w:tab/>
        <w:tab/>
        <w:tab/>
        <w:tab/>
        <w:tab/>
        <w:t>(населённый пунк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анные объ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бъекта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вентарный номер 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одской (серийный, иной) номер 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д выпуска 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принятия к бухгалтерскому учету (ввода в эксплуатацию) 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ремонтов 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езультаты обследова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ленные неисправности 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чина выбытия объекта из эксплуатации 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о возможности дальнейшего использования объекта по тому или иному назначению 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о возможности использования частей объекта и (или) его материалов 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наличии в объекте (его частях) веществ, свойств, частей, потенциально опасных для человека (ртуть, радиоактивные вещества, иные сильнодействующие, отравляющие вещества и т.п.) 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техническом состоянии объекта (позволяющее сделать вывод о его пригодности (непригодности) к дальнейшему использованию, ремонтопригодности) 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лиц (а), проводивших обследование __________________/____________________________/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.И.О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Ф.И.О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______________ ______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втотранспортные средства, самоходные машины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мерная форм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</w:t>
        <w:tab/>
        <w:tab/>
        <w:tab/>
        <w:tab/>
        <w:tab/>
        <w:tab/>
        <w:tab/>
        <w:t xml:space="preserve"> 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)</w:t>
        <w:tab/>
        <w:tab/>
        <w:tab/>
        <w:tab/>
        <w:tab/>
        <w:tab/>
        <w:tab/>
        <w:tab/>
        <w:tab/>
        <w:t xml:space="preserve"> (населённый пунк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анные объ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бъекта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вентарный номер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одской (серийный, иной) номер, номер кузова (шасси), номер двигателя 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д выпуска 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принятия к бухгалтерскому учету (ввода в эксплуатацию) 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ремонтов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езультаты обследова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ленные неисправно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ов 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овая часть 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 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чина выбытия объекта из эксплуатации 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о возможности дальнейшего использования объекта по тому или иному назначению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о возможности использования частей объекта и (или) его материалов 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мма восстановительного ремонта (с учётом комплектующих) _____ руб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наличии в объекте (его частях) веществ, свойств, частей, потенциально опасных для человека (ртуть, радиоактивные вещества, иные сильнодействующие, отравляющие вещества и т.п.)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техническом состоянии объекта (позволяющее сделать вывод о его пригодности (непригодности) к дальнейшему использованию, ремонтопригодности) 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лиц (а), проводивших обследование _____________________/____________________________/________________Должность</w:t>
        <w:tab/>
        <w:tab/>
        <w:tab/>
        <w:tab/>
        <w:tab/>
        <w:t>Подпись</w:t>
        <w:tab/>
        <w:tab/>
        <w:tab/>
        <w:tab/>
        <w:tab/>
        <w:t>Ф.И.О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4-02T02:15:00Z</dcterms:modified>
  <cp:revision>17</cp:revision>
  <dc:subject/>
  <dc:title/>
</cp:coreProperties>
</file>