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 апреля 2021 </w:t>
        <w:tab/>
        <w:tab/>
        <w:tab/>
        <w:tab/>
        <w:tab/>
        <w:tab/>
        <w:tab/>
        <w:tab/>
        <w:tab/>
        <w:tab/>
        <w:t>№ 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производственного контроля качества воды в сельском поселении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7 декабря 2011 года № 416 - ФЗ «О водоснабжении и водоотведении», руководствуясь Уставом сельского поселения «Ононское», администрация сельского поселения «Ононское» постановил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ую программу производственного контроля качества воды в сельском поселении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после е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 апреля 2021 года № _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го контроля качества воды в сельском поселении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подготовлена в соответствии с Методическими указаниями по внедрению и применению Санитарных правил и норм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Хозяйственно-питьевое и производственно-техническое водоснабжение сельского поселения «Ононское» базируется на использовании подземных вод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химическому составу воды гидрокарбонатные, кальциево-натриевые, ультрапресны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сельского поселения «Ононское» расположены три источника наружного водоснабж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ая характеристика скважин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64"/>
        <w:gridCol w:w="2152"/>
        <w:gridCol w:w="1712"/>
        <w:gridCol w:w="2302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в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скважин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онный водоносный горизонт, м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скважины, 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скважины, куб. м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нонское, ул. Нагорная, 1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Ножовая, ул. Центральная, 5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е, ул. Школьная, 15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7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доснабжение населения осуществляется за счёт подземных источников различных водоносных горизонт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оны санитарной охраны в целом организованы. Очистка и обеззараживание подаваемой воды не производитс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атериалы, используемые в конструктивных элементах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воды – сталь, чугун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матура – сталь, чугун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уары – железобетон, сталь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качество питьевой воды контролируется по следующим показателям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олептические: запах, привкус, цветность, мут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имические: общая жесткость, общее железо, хлориды, сульфаты, аммиак и ионы аммония, нитриты, водородный показател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ктериологические: ОМГ, ОКБ, ТКБ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оказателей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оведения расширенных исследовани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86"/>
        <w:gridCol w:w="2944"/>
        <w:gridCol w:w="2230"/>
        <w:gridCol w:w="16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для включения в перечень расширенных исследовани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нтрол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ённы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788"/>
        <w:gridCol w:w="2716"/>
        <w:gridCol w:w="2122"/>
        <w:gridCol w:w="1392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яемость перианганатная мг О/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анПиН 2.1.4.1175-02 «Гигиенические требования к качеству воды нецентрализованного водоснабжения. Санитарная охрана источников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иметричес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кость общая, м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же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иметричес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ный показател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-мет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/>
        <w:t>Неорганические веществ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08"/>
        <w:gridCol w:w="2803"/>
        <w:gridCol w:w="2280"/>
        <w:gridCol w:w="127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 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ж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етриче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раты (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мг/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етриче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риты 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етриче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ты 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метриче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иды 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иметриче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/>
        <w:t>Вещества, поступающие в воду в процессе обработ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20"/>
        <w:gridCol w:w="2574"/>
        <w:gridCol w:w="2646"/>
        <w:gridCol w:w="118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лептически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20"/>
        <w:gridCol w:w="2574"/>
        <w:gridCol w:w="2646"/>
        <w:gridCol w:w="118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х, балл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анПина 2.1.4.1275-02 «Гигиенические требования к качеству воды нецентрализованного водоснабжения. Санитарная охрана источников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кус, балл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351-7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, градус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ность, ЕМФ (формазин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етрическ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/>
        <w:t>Микробиологические показате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58"/>
        <w:gridCol w:w="2520"/>
        <w:gridCol w:w="2761"/>
        <w:gridCol w:w="97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энтеробакте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анПина 2.1.4.1175-02 «Гигиенические требования к качеству воды нецентрализованного водоснабжения. Санитарная охрана источников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ильный метод ГОСТ 18963-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ий метод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, ГК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ий метод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/>
        <w:t>Показатели радиационной безопас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20"/>
        <w:gridCol w:w="2574"/>
        <w:gridCol w:w="2826"/>
        <w:gridCol w:w="100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альфа и бета – радиоактивность водных проб; Бк/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анПиНа 2.1.4.1175-02 «Гигиенические требования к качеству воды нецентрализованного водоснабжения. Санитарная охрана источников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с помощью альфа и бета радиомеров УМФ - 2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/>
        <w:t>Виды определяемых показателей количество и периодичност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тб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сть иссле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одящая исследовани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17"/>
        <w:jc w:val="both"/>
        <w:rPr/>
      </w:pPr>
      <w:r>
        <w:rPr/>
        <w:t>Источн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З «Центр гигиены и эпидемиологии в Забайкальском крае»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ённые 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ческие и орган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/>
        <w:t>Перечень показателей для включения в рабочую программ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526"/>
        <w:gridCol w:w="1193"/>
        <w:gridCol w:w="1204"/>
        <w:gridCol w:w="2250"/>
        <w:gridCol w:w="2199"/>
        <w:gridCol w:w="72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нтрол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перед поступлением в распределительную се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распределительной се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Style17"/>
        <w:jc w:val="both"/>
        <w:rPr/>
      </w:pPr>
      <w:r>
        <w:rPr/>
        <w:t>Обобщённы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40"/>
        <w:gridCol w:w="1260"/>
        <w:gridCol w:w="1080"/>
        <w:gridCol w:w="2587"/>
        <w:gridCol w:w="2093"/>
        <w:gridCol w:w="6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ёсткость общая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им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че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. 3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езервуа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тс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показател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-м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/>
        <w:t>Неорганические веще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40"/>
        <w:gridCol w:w="1440"/>
        <w:gridCol w:w="900"/>
        <w:gridCol w:w="2587"/>
        <w:gridCol w:w="2093"/>
        <w:gridCol w:w="6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е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раты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риты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ты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ме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иды 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име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/>
        <w:t>Вещества, поступающие в воду в процессе обработ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40"/>
        <w:gridCol w:w="1440"/>
        <w:gridCol w:w="900"/>
        <w:gridCol w:w="2587"/>
        <w:gridCol w:w="2093"/>
        <w:gridCol w:w="6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 ост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ый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, мг/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име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тс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езервуа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азборны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/>
        <w:t>Органолептически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40"/>
        <w:gridCol w:w="1439"/>
        <w:gridCol w:w="900"/>
        <w:gridCol w:w="2586"/>
        <w:gridCol w:w="2089"/>
        <w:gridCol w:w="64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х, балл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езервуар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кус, балл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351-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, граду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ность, (ЕМФ) формаз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е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перед поступлением в распределительную сут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Style17"/>
        <w:jc w:val="both"/>
        <w:rPr/>
      </w:pPr>
      <w:r>
        <w:rPr/>
        <w:t>Микробиологически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20"/>
        <w:gridCol w:w="1440"/>
        <w:gridCol w:w="900"/>
        <w:gridCol w:w="2407"/>
        <w:gridCol w:w="2093"/>
        <w:gridCol w:w="6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тероба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ил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мет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и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езервуа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й мет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Б, ТК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й мет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ы сул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редуц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ющих клостр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8963-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фа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/>
        <w:t>Показатели радиационной безопас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5"/>
        <w:gridCol w:w="1376"/>
        <w:gridCol w:w="791"/>
        <w:gridCol w:w="2456"/>
        <w:gridCol w:w="2053"/>
        <w:gridCol w:w="634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А и 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 водных проб; Бк/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 помощью А и В радиом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 УМФ-2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езервуар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реализации рабочей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ключить договор с ФГУЗ «Центр гигиены и эпидемиологии в Забайкальском крае» на проведение микробиологических и химических анализов вод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еспечить выполнение графика отбора проб согласно указанной кратности качества исследов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оводить лабораторный контроль за питьевой водо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оперативное реагирование на обнаружение отклонения качества воды от требований СанПиН и принятие мер по ликвидации ситуаций, приведших к загрязнению питьевой вод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оизводить промывку резервуаров согласно СНиП 2.04.02-84 «Водоснабжение. Наружные сети и сооружения»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1-04-27T07:20:00Z</dcterms:modified>
  <cp:revision>12</cp:revision>
  <dc:subject/>
  <dc:title/>
</cp:coreProperties>
</file>