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 июня 2020 </w:t>
        <w:tab/>
        <w:tab/>
        <w:tab/>
        <w:tab/>
        <w:tab/>
        <w:tab/>
        <w:tab/>
        <w:tab/>
        <w:tab/>
        <w:tab/>
        <w:t>№ 26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работки и утверждения административных регламентов предоставления муниципальных услуг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частью 15 статьи 13 Федерального закона от 27 июля 2010 года № 210-ФЗ «Об организации предоставления государственных и муниципальных услуг», в целях обеспечения информационной открытости деятельности органов местного самоуправления сельского поселения «Ононское», муниципальных учреждений сельского поселения «Ононское», повышения качества и доступности предоставляемых ими муниципальных услуг, руководствуясь Уставом поселения, администрация сельского поселения «Ононское» постановил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ый Порядок разработки и утверждения административных регламентов предоставления муниципальных услуг сельского поселения «Ононское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постановления возложить на заместителя главы сельского поселения «Ононское» (ответственного за организацию работы по переходу на предоставление муниципальных услуг в электронном виде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бнародовать настоящее постановление в порядке, предусмотр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постановлению администрации сельского поселения «Ононское»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19 июня 2020 года № 26</w:t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ки и утверждения административных регламентов предоставления муниципальных услуг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hanging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1. Общие полож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69" w:hanging="0"/>
        <w:jc w:val="both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Настоящий Порядок определяет порядок разработки и утверждения администрацией сельского поселения «Ононское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тивных регламентов предоставления муниципальных услуг (далее – регламенты), в том числе по рассмотрению обращений граждан Российской Федерации в соответствии с Федеральным законом «О порядке рассмотрения обращений граждан Российской Федерации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Регламент должен содержать информацию, необходимую и достаточную для получения муниципальной услуги гражданином или организацией, а также для предоставления муниципальной услуги должностными лицами администрации сельского поселения «Ононское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Регламент должен устанавлива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1. сроки и последовательность административных процедур и административных действий органов, предоставляющих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. порядок взаимодействия между органами, предоставляющими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3. порядок взаимодействия органов, предоставляющих услуги, с физическими и юридическими лицами (заявителями), органами государственной власти, органами местного самоуправления иных муниципальных образований, а также с учреждениями и организациями при предоставлении муниципальной услу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Регламенты разрабатываются органами, предоставляющими услуги, на основании федеральных законов, нормативных правовых актов Президента Российской Федерации и Правительства Российской Федерации; законов Забайкальского края, нормативных правовых актов Губернатора Забайкальского края и Правительства Забайкальского края; муниципальных правовых актов сельского поселения «Ононское» и иных нормативных правовых актов, устанавливающих критерии, сроки и последовательность административных процедур, административных действий и (или) принятия решений, а также иные требования к порядку предоставления муниципальных услуг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При разработке регламентов органы, предоставляющие услуги, предусматривают оптимизацию (повышение качества) предоставления муниципальных услуг, в том чис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1. упорядочение административных процедур (действий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2. устранение избыточных административных процедур (действий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3.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органа, предоставляющего услугу, в том числе за счет выполнения отдельных административных процедур (действий) на базе многофункциональных центров предоставления муниципальных услуг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4.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Орган, предоставляющий услугу, может установить в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 и Забайкальского кра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5. ответственность должностных лиц органов, предоставляющих услуг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6. предоставление муниципальной услуги в электронной форм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 Регламенты утверждаются постановлением администрации сельского поселения «Ононское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 Осуществление органами местного самоуправления сельского поселения «Ононское» отдельных государственных полномочий Забайкальского края, переданных им на основании закона Забайкальского края с предоставлением субвенций из бюджета Забайкальского края, осуществляется в порядке, установленном соответствующим регламентом, утвержденным органом исполнительной власти, если иное не установлено законом Забайкальского кра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. Регламенты разрабатываются органами, предоставляющими услуги, на основании полномочий, предусмотренных федеральными законами, актами Президента Российской Федерации и Правительства Российской Федерации, законами и иными нормативными правовыми актами Забайкальского края, муниципальными правовыми актами сельского поселения «Ононское» и включаются в перечень муниципальных услуг, формируемый и размещаемый администрацией сельского поселения «Ононское» в государственной информационной системе «Портал государственных и муниципальных услуг Забайкальского края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9. Проекты регламентов подлежат независимой экспертизе и экспертизе, проводимой уполномоченным органом администрации сельского поселения «Ононское» в порядке, установленном администрацией сельского поселения «Ононское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, предоставляющий услугу, готовит и представляет на экспертизу в уполномоченный орган администрации сельского поселения «Ононское» вместе с проектом регламента пояснительную записку, в которой приводятся информация об основных предполагаемых улучшениях предоставления муниципальной услуги в случае принятия регламента, сведения об учете рекомендаций независимой экспертизы и предложений заинтересованных организаций и граждан, а также письменно обоснованное мнение администрации сельского поселения «Ононское» о возможности перевода муниципальной услуги, в отношении которой разработан регламент, в электронный ви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е если в процессе разработки проекта регламента выявляется возможность оптимизации (повышения качества) предоставления муниципальной услуги при условии соответствующих изменений нормативных правовых актов, то проект регламента направляется на экспертизу в уполномоченный орган администрации сельского поселения «Ононское» с приложением проектов указанных ак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0. Проекты регламентов, пояснительные записки к ним, а также заключение уполномоченного органа администрации сельского поселения «Ононское» на проект регламента и заключения независимой экспертизы размещаются на официальном сайте сельского поселения «Ононское»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установленном порядк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. Требования к регламентам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1. Наименование регламента определяется администрацией сельского поселения «Ононское» с учетом формулировки, соответствующей редакции положения нормативного правового акта, которым предусмотрена муниципальная услуг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0. В регламент включаются следующие раздел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0.1. общие полож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0.2. стандарт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0.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ногофункциональных центрах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0.4. формы контроля за исполнением регламен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0.5. досудебный (внесудебный) порядок обжалования решений и действий (бездействия) органа, предоставляющего услугу, а также их должностных лиц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2. Раздел, касающийся общих положений, состоит из следующих подразделов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2.1. предмет регулирования регламен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2.2. круг заявителе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2.3. требования к порядку информирования о предоставлении муниципальной услуги, в том чис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нформация о месте нахождения и графике работы органов, предоставляющих услугу, их структурных подразделений, организаций, участвующих в предоставлении муниципальной услуги, способы получения информации о месте нахождения и графиках работы государственных и органов местного самоуправления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(наименование муниципального образования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правочные телефоны структурных подразделений органов, предоставляющих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реса официальных сайтов органов и организаций, участвующих в предоставлении муниципальной услуги, в информационно-телекоммуникационной сети Интернет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, форма и место размещения указанной в настоящем подпункте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а также на официальных сайтах органов, предоставляющих муниципальную услугу, организаций, участвующих в предоставлении муниципальной услуги, в информационно-телекоммуникационной сети Интернет, а также в государственной информационной системе «Портал государственных и муниципальных услуг Забайкальского края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. Стандарт предоставления муниципальной услуги должен содержать следующие подраздел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.1. наименование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3.2. наименование органа, предоставляющего муниципальную услугу. Если в предоставлении муниципальной услуги участвуют также иные органы исполнительной власти, органы местного самоуправления сельского поселения «Ононское»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ункта 3 части 1 статьи 7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Федерального закона от 27 июля 2010 года № 210-ФЗ «Об организации предоставления государственных и муниципальных услуг», а именно –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.3. описание результата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.4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 и Забайкальского края, срок выдачи (направления)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.5.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3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законами и иными нормативными правовыми актами Забайкальского края, а также случаев, когда законодательством Российской Федерации, Забайкальского края предусмотрена свободная форма подачи этих документов). При этом в указанную форму заявления в случае необходимости получения персональных данных заявителя из других государственных органов, органов местного самоуправления, подведомственных им организаций также включается форма для получения согласия заявителя, являющегося субъектом персональных данных, с обработкой его персональных данных посредством их получения из иного государственного органа, органа местного самоуправления и подведомственной им организации в целях предоставления муниципальной услуги в соответствии с требованиями Федерального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а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«О персональных данных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3.7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законами и иными нормативными правовыми актами Забайкальского края, а также случаев, когда законодательством Российской Федерации, Забайкальского края предусмотрена свободная форма подачи этих документов). Также указываются требования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унктов 1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2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части 1 статьи 7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Федерального закона от 27 июля 2010 года № 210-ФЗ «Об организации предоставления государственных и муниципальных услуг», а именно – установление запрета требовать от заявител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Забайкальского края и муниципальными правовыми актам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.8.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.9.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.11. порядок, размер и основания взимания государственной пошлины или иной платы, взимаемой за предоставление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.12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.13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.14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.15.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.16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4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–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, содержащихся в нем. Раздел также должен содержа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4.1. состав документов, которые находятся в распоряжении органа, предоставляющего муниципальную услугу, а также организации, участвующей в предоставлении государственных и муниципальных услуг, и которые должны быть представлены в иные органы и организац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4.2. состав документов, которые необходимы органу, предоставляющему муниципальную услугу, но находятся в иных органах и организациях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4.3. порядок осуществления в электронной форме, в том числе с использованием государственной информационной системы «Портал государственных и муниципальных услуг Забайкальского края», следующих административных процедур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ача заявителем запроса и иных документов, необходимых для предоставления муниципальной услуги, и прием таких запроса и документ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лучение заявителем сведений о ходе выполнения запроса о предоставлении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заимодействие органа, предоставляющего муниципальную услугу, с иными органами государственной власти, органами местного самоуправления и организациями, участвующими в предоставлении муниципальных услуг, в том числе порядок и условия такого взаимодейств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лучение заявителем результата предоставления муниципальной услуги, если иное не установлено федеральным законом, законом Забайкальского кра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ые действия, необходимые для предоставления муниципальной услу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5. Блок-схема предоставления муниципальной услуги приводится в приложении к регламент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6. Описание каждой административной процедуры предусматривает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6.1. основания для начала административной процедур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6.2.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6.3.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6.4. критерии принятия решен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6.5.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6.6.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7. 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7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7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7.3. ответственность должностных лиц органа, предоставляющего услугу,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7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8. В разделе, касающемся досудебного (внесудебного) порядка обжалования решений и действий (бездействия) органа, предоставляющего услугу, а также их должностных лиц, указываю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8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8.2. предмет досудебного (внесудебного) обжалова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8.3. исчерпывающий перечень оснований для приостановления рассмотрения жалобы и случаев, в которых ответ на жалобу не даетс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8.4. основания для начала процедуры досудебного (внесудебного) обжалова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8.5. право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8.6. органы местного самоуправления и должностные лица сельского поселения «Ононское», которым может быть направлена жалоба заявителя в досудебном (внесудебном) порядк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8.7. сроки рассмотрения жалоб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8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</w:t>
      </w:r>
    </w:p>
    <w:sectPr>
      <w:footerReference w:type="default" r:id="rId6"/>
      <w:footerReference w:type="first" r:id="rId7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8B04B329E59D88868117DA1BE8E0616CEC4E0CCC58F67C30DA2A4273E7E996FF1EAE5DR7m4L" TargetMode="External"/><Relationship Id="rId3" Type="http://schemas.openxmlformats.org/officeDocument/2006/relationships/hyperlink" Target="consultantplus://offline/ref=1D8B04B329E59D88868117DA1BE8E0616CEC4F0ECC5CF67C30DA2A4273REm7L" TargetMode="External"/><Relationship Id="rId4" Type="http://schemas.openxmlformats.org/officeDocument/2006/relationships/hyperlink" Target="consultantplus://offline/ref=1D8B04B329E59D88868117DA1BE8E0616CEC4E0CCC58F67C30DA2A4273E7E996FF1EAE5AR7m1L" TargetMode="External"/><Relationship Id="rId5" Type="http://schemas.openxmlformats.org/officeDocument/2006/relationships/hyperlink" Target="consultantplus://offline/ref=1D8B04B329E59D88868117DA1BE8E0616CEC4E0CCC58F67C30DA2A4273E7E996FF1EAE5DR7m4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20-06-25T00:02:00Z</dcterms:modified>
  <cp:revision>10</cp:revision>
  <dc:subject/>
  <dc:title/>
</cp:coreProperties>
</file>