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циально-экономического развития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нонское» на 2021-2022 года</w:t>
      </w:r>
    </w:p>
    <w:p>
      <w:pPr>
        <w:pStyle w:val="Normal"/>
        <w:spacing w:lineRule="auto" w:line="360"/>
        <w:ind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4"/>
          <w:szCs w:val="29"/>
          <w:lang w:bidi="zxx"/>
        </w:rPr>
        <w:t xml:space="preserve"> </w:t>
      </w:r>
      <w:r>
        <w:rPr>
          <w:rFonts w:cs="Tahoma"/>
          <w:sz w:val="24"/>
          <w:szCs w:val="29"/>
          <w:lang w:bidi="zxx"/>
        </w:rPr>
        <w:t xml:space="preserve">1. </w:t>
      </w:r>
      <w:r>
        <w:rPr>
          <w:rFonts w:cs="Tahoma"/>
          <w:sz w:val="28"/>
          <w:szCs w:val="28"/>
          <w:lang w:bidi="zxx"/>
        </w:rPr>
        <w:t>Главной целью плана социально-экономического развития сельского поселения «Ононское», является повышение благосостояния населения на основе устойчивого экономического и социального развития поселения на 2021-2022 года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>2. Основные задачи на 2021-2022 года: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- формирование условий для улучшения качества жизни населения сельского поселения «Ононское»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 xml:space="preserve">- рост денежных доходов населения не менее 4%;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-увеличение производства сельскохозяйственной продукции за счет ЛПХ на 5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нижение численности безработных не менее 1%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ндикаторы социально-экономического развития посел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431"/>
        <w:gridCol w:w="1418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2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населения на конец года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8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ождаемости на 1000 человек населения (родилось 16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,54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мертности на 1000 человек населения (умерло 17ч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07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 в экономике, всего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ы безработными в установленном поряд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 на конец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мышленной продукци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мышл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сельскохозяйств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2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ъема работ, выполненных по виду деятельности «строительство»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, кв. м (25500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 работник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0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на душу населения, рубле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платных услуг населению на душу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9  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бственных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ошкольным образов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еречень мероприятий по реализации задач плана социально-экономического развития 2021-2021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67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орог местного значения в с. «Онон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>
          <w:trHeight w:val="31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ведение и межевание земельных участков в с. «Ононское» под  скотомогиль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свалок с. «Онон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здания СД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Ононск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Администрации в с. Ононск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тадиона с. Ононск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</w:tc>
      </w:tr>
      <w:tr>
        <w:trPr>
          <w:trHeight w:val="40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оительство биотермической ямы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1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ы оповещения в с. Ононское, Усть-Ножовая, Нов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 на территори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роительство плоского спортивного соору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Строительство детской игровой площад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нон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плосет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й водонапорных пунктов с.Онон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ть-Нож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 (установка дорожных знаков, ограждение, обустройство пешеходных переходов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ие скважин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объектов сельского поселения «Онон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ов, интерактивной доски для детского са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СОШ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,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,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TimesNewRomanPS-BoldMT;Arial Unicode MS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8"/>
      <w:lang w:val="en-US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exact" w:line="360"/>
      <w:ind w:firstLine="709"/>
      <w:jc w:val="both"/>
    </w:pPr>
    <w:rPr>
      <w:sz w:val="30"/>
      <w:szCs w:val="30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LuzSans-Book" w:hAnsi="Calibri;LuzSans-Book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19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0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0:16:00Z</dcterms:created>
  <dc:creator>Ононское2</dc:creator>
  <dc:description/>
  <cp:keywords/>
  <dc:language>en-US</dc:language>
  <cp:lastModifiedBy>Администрация спОнон</cp:lastModifiedBy>
  <dcterms:modified xsi:type="dcterms:W3CDTF">2020-10-08T05:47:00Z</dcterms:modified>
  <cp:revision>10</cp:revision>
  <dc:subject/>
  <dc:title/>
</cp:coreProperties>
</file>