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 декабря 2021 </w:t>
        <w:tab/>
        <w:tab/>
        <w:tab/>
        <w:tab/>
        <w:tab/>
        <w:tab/>
        <w:tab/>
        <w:tab/>
        <w:tab/>
        <w:tab/>
        <w:t>№ 45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бюджете сельского поселения «Ононское» на 2022 год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в редакции решения Совета от 05.03.2022 № 50)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. 27 Устава сельского поселения «Ононское», Совет сельского поселения «Ононское»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следующие характеристики бюджета поселения на 2022 го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сельского поселения «Ононское» на 2022 го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сельского поселения «Ононское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ём доходов в сумме 5595,9 тыс. рублей, в том числе налоговые и неналоговые доходы 348,1 тыс. рублей, безвозмездные поступления 5247,8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ём расходов в сумме 5595,9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Перечень источников доходов бюджета сельского поселения, закрепляемых за главными администраторами доходов бюджета сельского поселения и главными администраторами  источников финансирования дефицита бюджета на 2022 год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источники доходов бюджета сельского поселения за главными администраторами доходов бюджета - исполнительными органами государственной власти Российской Федерации согласно приложению № 1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источники доходов бюджета сельского поселения за главными администраторами доходов бюджета - исполнительными органами государственной власти Забайкальского края согласно приложению № 2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источники доходов бюджета сельского поселения за главными администраторами доходов бюджета – органами местного самоуправления муниципального района «Шилкинский район» согласно приложению № 3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перечень главных администраторов доходов бюджета сельского поселения – органов местного самоуправления сельского поселения, и находящихся в их ведении бюджетных учреждений согласно приложению № 4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еречень главных администраторов источников финансирования дефицита бюджета сельского поселения согласно приложению № 5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Администрация сельского поселения «Ононское» вправе в случае изменения состава и (или) функций главных администраторов доходов бюджета сельского поселения и находящихся в их ведении бюджетных учреждений и (или) главных администраторов источников финансирования дефицита бюджета сельского поселения уточнять закреплённые за ними источники доходов бюджета сельского поселения и источники финансирования бюджета, предусмотренные приложениями № 4, 5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Источники финансирования дефицита бюджета сельского поселения на 2022 го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источники финансирования дефицита бюджета сельского поселения согласно приложению № 6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Объём собственных доходов и межбюджетных трансфертов, получаемых из других бюджетов бюджетной системы в 2022 году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ём доходов бюджета сельского поселения в сумме 5595,9 тыс. рублей, из них объём межбюджетных трансфертов, получаемых из других бюджетов бюджетной системы в сумме 5247,8 тыс. рублей, с распределением согласно приложению № 7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Распределение бюджетных ассигнований по расходам бюджета сельского поселения на 2022 год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сельского поселения согласно приложению № 8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ходы, полученные сверх бюджетных назначений, направляются на уточнение бюджетных назначений, на финансирование первоочередных обязательных расх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Особенности заключения и оплаты договоров (муниципальных контрактов) в 2022 год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и оплата казёнными и бюджетными учреждениями сельского поселения, являющимися получателями бюджетных средств договоров (муниципальных контрактов), исполнение которых осуществляется за счёт бюджетных ассигнований бюджета сельского поселения, производится в пределах утверждённых им лимитов бюджетных обязательств, в соответствии с классификацией расходов бюджета и с учётом принятых и неисполненных обязательств, за исключением случаев, установленных Бюджетным кодекс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Предельный объём муниципального долга сельского поселения «Ононское» на 2022 го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ём муниципального долга сельского поселения «Ононское» в размере 50 процентов от утверждённого общего годового объёма доходов бюджета сельского поселения без учёта утвержденного объёма безвозмездных поступл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верхний предел муниципального внутреннего долга сельского поселения «Ононское» на 1 января 2022 года в размере предельного объёма муниципального долга сельского поселения «Ононское», установленного частью 1 настоящей стать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ём расходов на обслуживание муниципального внутреннего долга сельского поселения «Ононское» в размере не более 1 процента от общего объёма расходов бюджета сельского поселения, за исключением субвенций, предоставляемых из бюджетов бюджетной системы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Субсидии, предоставляемые из бюджета сельского поселения «Ононское» в 2022 год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за счёт бюджетных ассигнований бюджета сельского поселения предоставляются субсидии бюджетным учреждениям на выполнение муниципального задания, включая субсидии на возмещение нормативных затрат на оказание ими в соответствии с муниципальным заданием муниципальных услуг (выполнение работ), а также могут предоставляться субсидии на иные цели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Особенности  предоставления муниципальных гарантий в 2022 году из бюджета сельского поселения «Ононское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гарантии из бюджета сельского поселения «Ононское» в 2022 году предоставляться не буд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Программа муниципальных внутренних заимствований на 2022год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внутренних заимствований бюджета сельского поселения «Ононское» согласно приложению </w:t>
      </w:r>
      <w:r>
        <w:rPr>
          <w:rFonts w:cs="Times New Roman" w:ascii="Times New Roman" w:hAnsi="Times New Roman"/>
          <w:sz w:val="28"/>
          <w:szCs w:val="28"/>
          <w:shd w:fill="F3F3F3" w:val="clear"/>
        </w:rPr>
        <w:t>№ 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Особенности исполнения бюджета сельского поселения «Ононское» на 2022 го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если в ходе исполнения бюджета поселения происходит снижение объёма поступлений налоговых и неналоговых доходов бюджета поселения к соответствующему периоду прошлого года более чем на 10 процентов, Администрация сельского поселения вправе с учётом анализа динамики фактических поступлений указанных доходов в бюджет поселения, но не ранее чем по итогам за первый квартал 2022 года, принимать решение о приоритетном финансировании первоочередных расходов бюджета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нести к первоочередным расходам бюджета поселения расходы, связанные с выплатой заработной платы и начислений на неё, оплатой коммунальных услуг, обслуживанием государственного долга, уплатой налогов, сборов и иных обязательных платежей в бюджеты бюджетной системы Российской Федерации, выплатой по решениям судебных орга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.Обеспечение выполнения требований бюджетного законодательст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Ононское» не вправе принимать решения, приводящие к увеличению численности муниципальных служащих, работников учреждений и организаций бюджетной сферы, за исключением случаев принятия федеральных законов о наделении субъектов Российской Федерации дополнительными полномоч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Вступление в силу настоящего решения Совет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 администрации сельского поселения «Ононское» подлежат приведению в соответствие с настоящим решением 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решение в порядке, установл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сельск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«Ононское»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декабря 2021г. № 45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репление доходов бюджета сельского поселения «Ононское» за главными администраторами доходов бюджета - исполнительными органами государственной власти Российской Федерации 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5670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сточников доходов бюджета сельского поселения «Ононское» за главными администраторами доходов бюджета поселения – исполнительными органами государственной власти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РИ Федеральной налоговой службы №7 по Забайкальскому кра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ходы бюджета сельского поселения «Ононское», администрирование которых может осуществляться исполнительными органами государственной власти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федеральной антимонопольной службы по Забайкальскому кра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сельских поселени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Павлов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сельск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«Ононское»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декабря 2021г. № 45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е доходов бюджета сельского поселения «Ононское» за главными администраторами доходов бюджета - исполнительными органами государственной власти Забайкальского края на 2022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2819"/>
        <w:gridCol w:w="4936"/>
      </w:tblGrid>
      <w:tr>
        <w:trPr>
          <w:tblHeader w:val="true"/>
        </w:trPr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4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дохода бюджета сельского поселения «Ононское» за главными администраторами доходов бюджета - исполнительными органами государственной власти Забайкальского края</w:t>
            </w:r>
          </w:p>
        </w:tc>
      </w:tr>
      <w:tr>
        <w:trPr/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ного администратора доходов бюджета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4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3015"/>
        <w:gridCol w:w="4975"/>
      </w:tblGrid>
      <w:tr>
        <w:trPr>
          <w:tblHeader w:val="true"/>
          <w:trHeight w:val="144" w:hRule="atLeast"/>
        </w:trPr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партамент государственного имущества и земельных отношений Забайкальского края</w:t>
            </w:r>
          </w:p>
        </w:tc>
      </w:tr>
      <w:tr>
        <w:trPr>
          <w:trHeight w:val="1455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6 10 0000 120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022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33 10 0000 430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1311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7030 10 0000 410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95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нистерство природных ресурсов и промышленной политики Забайкальского края</w:t>
            </w:r>
          </w:p>
        </w:tc>
      </w:tr>
      <w:tr>
        <w:trPr>
          <w:trHeight w:val="583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85 10 0000 140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727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бюджета сельского поселения «Ононское», администрирование которых может осуществляться органами государственной власти «Забайкальского края» в пределах их компетенции</w:t>
            </w:r>
          </w:p>
        </w:tc>
      </w:tr>
      <w:tr>
        <w:trPr>
          <w:trHeight w:val="439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50 10 0000 140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727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10 0000 140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78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0 0000 140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сельских поселений</w:t>
            </w:r>
          </w:p>
        </w:tc>
      </w:tr>
      <w:tr>
        <w:trPr>
          <w:trHeight w:val="439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95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 xml:space="preserve">А.И.Павлов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сельск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«Ононское»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декабря 2021г. № 45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репление главных администраторов доходов бюджета сельского поселения «Ононское» за исполнительным органом местного самоуправления муниципального района «Шилки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2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948"/>
        <w:gridCol w:w="4856"/>
      </w:tblGrid>
      <w:tr>
        <w:trPr>
          <w:trHeight w:val="549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доходов бюджета Российской Федерации</w:t>
            </w:r>
          </w:p>
        </w:tc>
        <w:tc>
          <w:tcPr>
            <w:tcW w:w="4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ых администраторов доходов бюджета сельского поселения «Ононское» за исполнительными органами местного самоуправления</w:t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211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администратора доходов бюджет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итет по имуществу и земельным отношениям муниципального района «Шилкинский район»</w:t>
            </w:r>
          </w:p>
        </w:tc>
      </w:tr>
      <w:tr>
        <w:trPr>
          <w:trHeight w:val="1387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1050 10 0000 12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193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50 10 0000 12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11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сельск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«Ононское»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декабря 2021г. № 45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главных администраторов доходов бюджета сельского поселения «Ононское» за исполнительным органом местного самоуправления сельского поселения «Ононское» на 2022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907"/>
        <w:gridCol w:w="5377"/>
      </w:tblGrid>
      <w:tr>
        <w:trPr>
          <w:trHeight w:val="237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доходов бюджета Российской Федерации</w:t>
            </w:r>
          </w:p>
        </w:tc>
        <w:tc>
          <w:tcPr>
            <w:tcW w:w="5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ых администраторов доходов бюджета сельского поселения «Ононское» за исполнительными органами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 ного адми нист ратора дохо дов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Ононское» муниципального района «Шилкинский район» Забайкальского края</w:t>
            </w:r>
          </w:p>
        </w:tc>
      </w:tr>
      <w:tr>
        <w:trPr>
          <w:trHeight w:val="62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04020 01 1000 110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2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7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местного само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0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14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01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10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6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10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>
          <w:trHeight w:val="71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40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7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40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3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50 10 0000 140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5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3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1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на выравнивание бюджетной обеспеченности</w:t>
            </w:r>
          </w:p>
        </w:tc>
      </w:tr>
      <w:tr>
        <w:trPr>
          <w:trHeight w:val="30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10 0000 151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</w:tr>
      <w:tr>
        <w:trPr>
          <w:trHeight w:val="16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1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46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16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1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6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10 0000 151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4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60 10 0000 151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9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10 0000 151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4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4000 110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Пав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сельск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«Ононское»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декабря 2021г. № 45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главных администраторов источников финансирования дефицита бюджета сельского поселения «Ононско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3341"/>
        <w:gridCol w:w="4354"/>
      </w:tblGrid>
      <w:tr>
        <w:trPr>
          <w:trHeight w:val="673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дефицитов бюдж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4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ых администраторов источников финансирования дефицита </w:t>
            </w:r>
          </w:p>
          <w:p>
            <w:pPr>
              <w:pStyle w:val="Normal"/>
              <w:tabs>
                <w:tab w:val="clear" w:pos="708"/>
                <w:tab w:val="left" w:pos="4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 сельского поселения «Ононское»</w:t>
            </w:r>
          </w:p>
        </w:tc>
      </w:tr>
      <w:tr>
        <w:trPr>
          <w:trHeight w:val="1876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источника финансирования дефицитов  бюджетов, код классификации операций сектора государственного управления, относящихся к источникам финансирования дефици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ов</w:t>
            </w:r>
          </w:p>
        </w:tc>
        <w:tc>
          <w:tcPr>
            <w:tcW w:w="4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3324"/>
        <w:gridCol w:w="4378"/>
      </w:tblGrid>
      <w:tr>
        <w:trPr>
          <w:trHeight w:val="27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59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«Ононское» </w:t>
            </w:r>
          </w:p>
        </w:tc>
      </w:tr>
      <w:tr>
        <w:trPr>
          <w:trHeight w:val="1378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ом сельского поселения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32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а сельского поселения «Ононское».</w:t>
            </w:r>
          </w:p>
        </w:tc>
      </w:tr>
      <w:tr>
        <w:trPr>
          <w:trHeight w:val="832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а сельского поселения «Ононское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Ононское»</w:t>
        <w:tab/>
        <w:tab/>
        <w:tab/>
        <w:tab/>
        <w:tab/>
        <w:t>А.И.Пав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«Ононское»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декабря 2021г. № 45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чники финансирования дефицита бюджета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Ононско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202"/>
        <w:gridCol w:w="3603"/>
        <w:gridCol w:w="992"/>
      </w:tblGrid>
      <w:tr>
        <w:trPr>
          <w:trHeight w:val="218" w:hRule="atLeast"/>
          <w:cantSplit w:val="true"/>
        </w:trPr>
        <w:tc>
          <w:tcPr>
            <w:tcW w:w="4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группы, подгруппы, статьи и вида источника финансирования дефицитов бюджетов, наименование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8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ом сельского поселения «Ононское» кредитов, полученных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бюджета муниципального района «Шилкинский район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595,9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 02 00 00 0000 5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595,9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 01  00 0000 51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595,9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5 02  01 10 0000 51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а сельского поселения «Ононск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595,9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5,9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5,9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5,9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 02 01 10 0000 61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а сельского поселения «Ононск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5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«Ононское»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декабря 2021г. № 45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ём поступлений налоговых и неналоговых доходов и межбюджетных трансфертов, получаемых из других бюджетов бюджетной сист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5175"/>
        <w:gridCol w:w="1418"/>
      </w:tblGrid>
      <w:tr>
        <w:trPr>
          <w:trHeight w:val="30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бюджетов Российской Федерации</w:t>
            </w:r>
          </w:p>
        </w:tc>
        <w:tc>
          <w:tcPr>
            <w:tcW w:w="5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2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,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8,1</w:t>
            </w:r>
          </w:p>
        </w:tc>
      </w:tr>
      <w:tr>
        <w:trPr>
          <w:trHeight w:val="316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5,9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1000 11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</w:tr>
      <w:tr>
        <w:trPr>
          <w:trHeight w:val="316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1000 11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,5</w:t>
            </w:r>
          </w:p>
        </w:tc>
      </w:tr>
      <w:tr>
        <w:trPr>
          <w:trHeight w:val="316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3,6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1000 11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6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1000 11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1000 11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</w:tc>
      </w:tr>
      <w:tr>
        <w:trPr>
          <w:trHeight w:val="316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,0</w:t>
            </w:r>
          </w:p>
        </w:tc>
      </w:tr>
      <w:tr>
        <w:trPr>
          <w:trHeight w:val="842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</w:tr>
      <w:tr>
        <w:trPr>
          <w:trHeight w:val="812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 05050 10 0000 18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0</w:t>
            </w:r>
          </w:p>
        </w:tc>
      </w:tr>
      <w:tr>
        <w:trPr>
          <w:trHeight w:val="812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47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10000 00 0000 00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38,0</w:t>
            </w:r>
          </w:p>
        </w:tc>
      </w:tr>
      <w:tr>
        <w:trPr>
          <w:trHeight w:val="1053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на выравнивание бюджетной обеспеченност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0</w:t>
            </w:r>
          </w:p>
        </w:tc>
      </w:tr>
      <w:tr>
        <w:trPr>
          <w:trHeight w:val="1053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10 0000 15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</w:t>
            </w:r>
          </w:p>
        </w:tc>
      </w:tr>
      <w:tr>
        <w:trPr>
          <w:trHeight w:val="1069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2 35118 10 0000 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6,8</w:t>
            </w:r>
          </w:p>
        </w:tc>
      </w:tr>
      <w:tr>
        <w:trPr>
          <w:trHeight w:val="1069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40000 00 0000 15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62,0</w:t>
            </w:r>
          </w:p>
        </w:tc>
      </w:tr>
      <w:tr>
        <w:trPr>
          <w:trHeight w:val="1427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10 0000 15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,0</w:t>
            </w:r>
          </w:p>
        </w:tc>
      </w:tr>
      <w:tr>
        <w:trPr>
          <w:trHeight w:val="884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30000 00 0000 15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7,8</w:t>
            </w:r>
          </w:p>
        </w:tc>
      </w:tr>
      <w:tr>
        <w:trPr>
          <w:trHeight w:val="884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884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95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«Ононское»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декабря 2021г. № 45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в редакции решения Совета от 05.03.2022 № 50)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1217"/>
        <w:gridCol w:w="567"/>
        <w:gridCol w:w="567"/>
        <w:gridCol w:w="1701"/>
        <w:gridCol w:w="759"/>
        <w:gridCol w:w="1084"/>
      </w:tblGrid>
      <w:tr>
        <w:trPr>
          <w:trHeight w:val="514" w:hRule="atLeast"/>
        </w:trPr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 администратора</w:t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ведомственной классификации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сего (тыс.руб.)</w:t>
            </w:r>
          </w:p>
        </w:tc>
      </w:tr>
      <w:tr>
        <w:trPr>
          <w:trHeight w:val="311" w:hRule="atLeast"/>
        </w:trPr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77,0</w:t>
            </w:r>
          </w:p>
        </w:tc>
      </w:tr>
      <w:tr>
        <w:trPr>
          <w:trHeight w:val="1230" w:hRule="atLeast"/>
        </w:trPr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,0</w:t>
            </w:r>
          </w:p>
        </w:tc>
      </w:tr>
      <w:tr>
        <w:trPr>
          <w:trHeight w:val="1448" w:hRule="atLeast"/>
        </w:trPr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,0</w:t>
            </w:r>
          </w:p>
        </w:tc>
      </w:tr>
      <w:tr>
        <w:trPr>
          <w:trHeight w:val="577" w:hRule="atLeast"/>
        </w:trPr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0 20300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,0</w:t>
            </w:r>
          </w:p>
        </w:tc>
      </w:tr>
      <w:tr>
        <w:trPr>
          <w:trHeight w:val="716" w:hRule="atLeast"/>
        </w:trPr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,0</w:t>
            </w:r>
          </w:p>
        </w:tc>
      </w:tr>
      <w:tr>
        <w:trPr>
          <w:trHeight w:val="856" w:hRule="atLeast"/>
        </w:trPr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9</w:t>
            </w:r>
          </w:p>
        </w:tc>
      </w:tr>
      <w:tr>
        <w:trPr>
          <w:trHeight w:val="1137" w:hRule="atLeast"/>
        </w:trPr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RANGE!A17"/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  <w:bookmarkEnd w:id="0"/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1417" w:hRule="atLeast"/>
        </w:trPr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1</w:t>
            </w:r>
          </w:p>
        </w:tc>
      </w:tr>
      <w:tr>
        <w:trPr>
          <w:trHeight w:val="1666" w:hRule="atLeast"/>
        </w:trPr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,4</w:t>
            </w:r>
          </w:p>
        </w:tc>
      </w:tr>
      <w:tr>
        <w:trPr>
          <w:trHeight w:val="1495" w:hRule="atLeast"/>
        </w:trPr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,4</w:t>
            </w:r>
          </w:p>
        </w:tc>
      </w:tr>
      <w:tr>
        <w:trPr>
          <w:trHeight w:val="577" w:hRule="atLeast"/>
        </w:trPr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4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,4</w:t>
            </w:r>
          </w:p>
        </w:tc>
      </w:tr>
      <w:tr>
        <w:trPr>
          <w:trHeight w:val="670" w:hRule="atLeast"/>
        </w:trPr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4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,4</w:t>
            </w:r>
          </w:p>
        </w:tc>
      </w:tr>
      <w:tr>
        <w:trPr>
          <w:trHeight w:val="794" w:hRule="atLeast"/>
        </w:trPr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4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,2</w:t>
            </w:r>
          </w:p>
        </w:tc>
      </w:tr>
      <w:tr>
        <w:trPr>
          <w:trHeight w:val="1137" w:hRule="atLeast"/>
        </w:trPr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0 20400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510" w:hRule="atLeast"/>
        </w:trPr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4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2</w:t>
            </w:r>
          </w:p>
        </w:tc>
      </w:tr>
      <w:tr>
        <w:trPr>
          <w:trHeight w:val="1401" w:hRule="atLeast"/>
        </w:trPr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1417" w:hRule="atLeast"/>
        </w:trPr>
        <w:tc>
          <w:tcPr>
            <w:tcW w:w="3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      </w:r>
          </w:p>
        </w:tc>
        <w:tc>
          <w:tcPr>
            <w:tcW w:w="1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6</w:t>
            </w:r>
          </w:p>
        </w:tc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389" w:hRule="atLeast"/>
        </w:trPr>
        <w:tc>
          <w:tcPr>
            <w:tcW w:w="3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482" w:hRule="atLeast"/>
        </w:trPr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9,1</w:t>
            </w:r>
          </w:p>
        </w:tc>
      </w:tr>
      <w:tr>
        <w:trPr>
          <w:trHeight w:val="700" w:hRule="atLeast"/>
        </w:trPr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ые полномочия от муниципального райо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,7</w:t>
            </w:r>
          </w:p>
        </w:tc>
      </w:tr>
      <w:tr>
        <w:trPr>
          <w:trHeight w:val="903" w:hRule="atLeast"/>
        </w:trPr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,7</w:t>
            </w:r>
          </w:p>
        </w:tc>
      </w:tr>
      <w:tr>
        <w:trPr>
          <w:trHeight w:val="545" w:hRule="atLeast"/>
        </w:trPr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,2</w:t>
            </w:r>
          </w:p>
        </w:tc>
      </w:tr>
      <w:tr>
        <w:trPr>
          <w:trHeight w:val="1417" w:hRule="atLeast"/>
        </w:trPr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5</w:t>
            </w:r>
          </w:p>
        </w:tc>
      </w:tr>
      <w:tr>
        <w:trPr>
          <w:trHeight w:val="763" w:hRule="atLeast"/>
        </w:trPr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1,4</w:t>
            </w:r>
          </w:p>
        </w:tc>
      </w:tr>
      <w:tr>
        <w:trPr>
          <w:trHeight w:val="1184" w:hRule="atLeast"/>
        </w:trPr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5,9</w:t>
            </w:r>
          </w:p>
        </w:tc>
      </w:tr>
      <w:tr>
        <w:trPr>
          <w:trHeight w:val="1184" w:hRule="atLeast"/>
        </w:trPr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связи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90" w:hRule="atLeast"/>
        </w:trPr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,0</w:t>
            </w:r>
          </w:p>
        </w:tc>
      </w:tr>
      <w:tr>
        <w:trPr>
          <w:trHeight w:val="1090" w:hRule="atLeast"/>
        </w:trPr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4,9</w:t>
            </w:r>
          </w:p>
        </w:tc>
      </w:tr>
      <w:tr>
        <w:trPr>
          <w:trHeight w:val="592" w:hRule="atLeast"/>
        </w:trPr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</w:tr>
      <w:tr>
        <w:trPr>
          <w:trHeight w:val="778" w:hRule="atLeast"/>
        </w:trPr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RANGE!A41"/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  <w:bookmarkEnd w:id="1"/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>
          <w:trHeight w:val="981" w:hRule="atLeast"/>
        </w:trPr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>
          <w:trHeight w:val="592" w:hRule="atLeast"/>
        </w:trPr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иных платеже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592" w:hRule="atLeast"/>
        </w:trPr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8</w:t>
            </w:r>
          </w:p>
        </w:tc>
      </w:tr>
      <w:tr>
        <w:trPr>
          <w:trHeight w:val="592" w:hRule="atLeast"/>
        </w:trPr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11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8</w:t>
            </w:r>
          </w:p>
        </w:tc>
      </w:tr>
      <w:tr>
        <w:trPr>
          <w:trHeight w:val="592" w:hRule="atLeast"/>
        </w:trPr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11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7</w:t>
            </w:r>
          </w:p>
        </w:tc>
      </w:tr>
      <w:tr>
        <w:trPr>
          <w:trHeight w:val="592" w:hRule="atLeast"/>
        </w:trPr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11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</w:tr>
      <w:tr>
        <w:trPr>
          <w:trHeight w:val="685" w:hRule="atLeast"/>
        </w:trPr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2,1</w:t>
            </w:r>
          </w:p>
        </w:tc>
      </w:tr>
      <w:tr>
        <w:trPr>
          <w:trHeight w:val="810" w:hRule="atLeast"/>
        </w:trPr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,1</w:t>
            </w:r>
          </w:p>
        </w:tc>
      </w:tr>
      <w:tr>
        <w:trPr>
          <w:trHeight w:val="871" w:hRule="atLeast"/>
        </w:trPr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государственных (муниципальных)  органов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,1</w:t>
            </w:r>
          </w:p>
        </w:tc>
      </w:tr>
      <w:tr>
        <w:trPr>
          <w:trHeight w:val="405" w:hRule="atLeast"/>
        </w:trPr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8</w:t>
            </w:r>
          </w:p>
        </w:tc>
      </w:tr>
      <w:tr>
        <w:trPr>
          <w:trHeight w:val="1417" w:hRule="atLeast"/>
        </w:trPr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</w:tc>
      </w:tr>
      <w:tr>
        <w:trPr>
          <w:trHeight w:val="389" w:hRule="atLeast"/>
        </w:trPr>
        <w:tc>
          <w:tcPr>
            <w:tcW w:w="3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95,9</w:t>
            </w:r>
          </w:p>
        </w:tc>
      </w:tr>
      <w:tr>
        <w:trPr>
          <w:trHeight w:val="264" w:hRule="atLeast"/>
        </w:trPr>
        <w:tc>
          <w:tcPr>
            <w:tcW w:w="3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«Ононское»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декабря 2021г. № 45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внутренних заимствований бюджета сельского поселения «Ононское» 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астоящая программа </w:t>
      </w:r>
      <w:r>
        <w:rPr>
          <w:rFonts w:cs="Times New Roman" w:ascii="Times New Roman" w:hAnsi="Times New Roman"/>
          <w:sz w:val="28"/>
          <w:szCs w:val="28"/>
        </w:rPr>
        <w:t>муниципальных внутренних заимствований сельского поселения «Ононское»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составлена в соответствии с Бюджетным кодексом Российской Федерации </w:t>
      </w:r>
      <w:r>
        <w:rPr>
          <w:rFonts w:cs="Times New Roman" w:ascii="Times New Roman" w:hAnsi="Times New Roman"/>
          <w:sz w:val="28"/>
          <w:szCs w:val="28"/>
        </w:rPr>
        <w:t>и устанавливает перечень и общий объём муниципальных внутренних заимствований сельского поселения, направляемых на покрытие дефицита бюджета и погашение муниципальных долговых обязательств сельского поселения «Ононское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1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внутренние заим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, привлеченные в бюджет сельского посе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 из других бюджетов бюджетн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муниципальных внутренних заим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г. не планируется привлечение кредитных ресурсов за счёт бюджета муниципального района на покрытие временного кассового разры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Павлов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18-06-18T17:08:00Z</cp:lastPrinted>
  <dcterms:modified xsi:type="dcterms:W3CDTF">2022-03-03T23:54:00Z</dcterms:modified>
  <cp:revision>41</cp:revision>
  <dc:subject/>
  <dc:title/>
</cp:coreProperties>
</file>