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декабря 2020</w:t>
        <w:tab/>
        <w:tab/>
        <w:tab/>
        <w:tab/>
        <w:tab/>
        <w:tab/>
        <w:tab/>
        <w:tab/>
        <w:tab/>
        <w:tab/>
        <w:t>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сельского поселения «Ононское»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лан работы Совета сельского поселения «Ононское» на 2022 год, Совет сельского поселения «Онон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работы Совета сельского поселения «Ононское» н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Ононское» № 4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8 декабря 20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овета сельского поселения «Ононское» на 2022 год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19"/>
        <w:gridCol w:w="2342"/>
        <w:gridCol w:w="2597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Регламентом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комиссий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планом проведения заседаний комисси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ём граждан депутатами Совета в избирательных округа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графиком прие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контроля исполнения решений, принятых Советом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вопросов для рассмотрения на заседаниях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ь Совета 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материально-технического обеспечения деятельности Совета депутатов сельского поселения «Онон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0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населения о деятельности Совета депутат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слушивание отчёта Главы сельского поселения «Ононское» о работе за 2021 год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т – Апрель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Нормотворческая деятельность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отчета об исполнении бюджета сельского поселения «Ононское» за отчетный год, 1 квартал,1 полугодие, 9 месяцев текущего год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бюджет сельского поселения «Ононское» на 2020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изменений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нормативных правовых актов посе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бюджета сельского поселения «Ононское» на 2023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Администра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7</dc:creator>
  <dc:description/>
  <cp:keywords/>
  <dc:language>en-US</dc:language>
  <cp:lastModifiedBy>Ононское1</cp:lastModifiedBy>
  <dcterms:modified xsi:type="dcterms:W3CDTF">2021-12-10T00:12:00Z</dcterms:modified>
  <cp:revision>20</cp:revision>
  <dc:subject/>
  <dc:title/>
</cp:coreProperties>
</file>