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 ноября 2021 </w:t>
        <w:tab/>
        <w:tab/>
        <w:tab/>
        <w:tab/>
        <w:tab/>
        <w:tab/>
        <w:tab/>
        <w:tab/>
        <w:tab/>
        <w:tab/>
        <w:t>№ 38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нозного плана (программы) приватизации муниципального имущества сельского поселения «Ононское»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смотрев представленный прогнозный план (программу) приватизации муниципального имущества сельского поселения «Ононское» на 2022 год, руководствуясь Уставом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лан (программу) приватизации муниципального имущества сельского поселения «Ононское» на 2022 го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 № 38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8 ноября 2021 год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НЫЙ ПЛАН (ПРОГРАММА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изации муниципального имущества сельского поселения «Ононское» на 2022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сновные направления реализации политики в сфере приватизации муниципального имущества сельского поселения «Ононское» на 2022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ой целью реализации прогнозного плана (программы) приватизации муниципального имущества (далее – программа приватизации) является повышение эффективности распоряжения муниципальной собственностью и обеспечение планомерности процесса приватиз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ограммой социально-экономического развития сельского поселения «Ононское» приватизация будет направлена, прежде всего, на выполнение следующих задач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тимизация структуры муниципальной собственност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ирование доходов бюджета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ходя из анализа, предлагаемого к приватизации муниципального имущества, подлежащего приватизации в 2022 году, ожидается получение доходов от приватизации в размере 390 000 (трёхсот девяноста тысяч) рублей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Муниципальное имущество, приватизация которого планируется в 2022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899"/>
        <w:gridCol w:w="1900"/>
        <w:gridCol w:w="1876"/>
        <w:gridCol w:w="2102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риватизац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чная стоимость на 01.01.2021 (тысяч рублей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ый доход от приватизации (тысяч рублей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школы общей площадью 354,9 кв. м., расположенное по адресу: село Новое Шилкинского района Забайкальского края, улица Клубная, 3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на аукцион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-3205, 1990 года выпус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с аукци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-33073, 1991 года выпус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с аукцио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44:00Z</dcterms:created>
  <dc:creator>Ононское1</dc:creator>
  <dc:description/>
  <cp:keywords/>
  <dc:language>en-US</dc:language>
  <cp:lastModifiedBy>Ононское1</cp:lastModifiedBy>
  <cp:lastPrinted>2021-11-09T13:35:00Z</cp:lastPrinted>
  <dcterms:modified xsi:type="dcterms:W3CDTF">2021-11-09T04:37:00Z</dcterms:modified>
  <cp:revision>14</cp:revision>
  <dc:subject/>
  <dc:title/>
</cp:coreProperties>
</file>