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июня 2021 </w:t>
        <w:tab/>
        <w:tab/>
        <w:tab/>
        <w:tab/>
        <w:tab/>
        <w:tab/>
        <w:tab/>
        <w:tab/>
        <w:tab/>
        <w:tab/>
        <w:t>№ 29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ознакомления пользователей информацией с информацией о деятельности органов местного самоуправления сельского поселения «Ононское» в занимаемых ими помещения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статьей 27 Устава сельского поселения «Ононское», Совет сельского поселения «Ононское» реши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порядке ознакомления пользователей информацией с информацией о деятельности органов местного самоуправления сельского поселения «Ононское» в занимаемых ими помещения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бнарод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онское» № 29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21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знакомления пользователей информацией с информацией о деятельности органов местного самоуправления сельского поселения «Ононское» в занимаемых ими помещениях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определяет порядок доступа пользователей информацией к информации о деятельности органов местного самоуправления сельского поселения «Ононское» в занимаемых ими помещен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сельском поселении «Ононское» пользователям информацией обеспечивается возможность ознакомления с информацией о деятельности следующих органов местного самоуправления сельского поселения «Ононское» (далее – органы местного самоуправления) в занимаемых ими помещениях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вета сельского поселения «Ононское» (далее – Совет муниципального образован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главы 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Глава муниципального образован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администрации сельского поселения «Ононское» (далее – Администрация муниципального образован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знакомление пользователей информацией с информацией о деятельности органов местного самоуправления осуществляется в помещениях, занимаемых органами местного самоуправления, должностным лицом соответствующего органа местного самоуправления, уполномоченным руководителем соответствующего органа местного самоуправления (далее – лицо, ответственное за ознакомление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е производится ознакомление пользователей информацией с информацией о деятельности органов местного самоуправления в отношен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ы местного самоуправления в занимаемых ими помещениях обеспечиваю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знакомление пользователей информацией с информацией о деятельности органов местного самоуправления в занимаемых ими помещениях в устной форм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знакомление пользователей информацией с документированной информацией о деятельности органов местного самоуправления, включенной в фонд общедоступной информации о деятельности органов местного самоуправления (далее – фонд), сформированный в порядке, предусмотренном приложением 1 к настоящему Полож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знакомление пользователей информацией с документированной информацией о деятельности органов местного самоуправления, не включенной в фон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орядок ознакомления пользователей информацией с информацией о деятельности органов местного самоуправления в устной форм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Информацию о деятельности органа местного самоуправления в устной форме пользователь информацией вправе бесплатно получить при обращении непосредственно в орган местного самоуправления к лицу, ответственному за ознакомление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Устное информирование пользователей информацией о деятельности органов местного самоуправления происходит в порядке очередности их обращения к лицу, ответственному за ознакомле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стное информирование пользователей информацией о деятельности органов местного самоуправ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В случае, если пользователю информацией необходима информация о деятельности органа местного самоуправ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органов местного самоуправ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В случае, если объем информации о деятельности органа местного самоуправления, необходимой пользователю информацией, не может быть сообщен пользователю информацией в устной форме в течение срока, предусмотренного  пунктом 8 настоящего Положения, лицо, ответственное за ознакомление, вместо предоставления информации о деятельности органа местного самоуправ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орган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орядок ознакомления пользователей информацией</w:t>
        <w:br/>
        <w:t>с документированной информацией о деятельности органов</w:t>
        <w:br/>
        <w:t>местного самоуправления, включенной в фонд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В целях ознакомления пользователей информацией с документами, включенными в состав фонда, на официальном сайте сельского поселения «Ононское» 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Порядок ознакомления пользователей информацией с документированной информацией о деятельности органов местного самоуправления, не включенной в фонд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 порядке, установленном настоящей главой, пользователь информацией вправе ознакомиться с документированной информацией о деятельности органа местного самоуправления, не включенной в фонд, информацией, которая в соответствии с пунктами 9–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знакомление с документированной информацией о деятельности органа местного самоуправления осуществляется путем обращения к лицу, ответственному за ознакомление, с письменным заявлением на имя руководителя органа местного самоуправления о предоставлении для ознакомления с копией документа, содержащей информацию о деятельности органа местного самоуправления (далее – заявление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В заявлении указыва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способ предоставления копий документов, содержащих запрашиваемую информацию о деятельности органов местного самоуправ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Заявление подается лично заявителем лицу, ответственному за ознакомле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органа местного самоуправления, а также оценку их соответствия требованиям, предусмотренным пунктом 4 настоящего Поло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 Лицом, ответственным за ознакомление, в отношении каждого документа, указанного в заявлении и содержащего информацию о деятельности органа местного самоуправления, принимается одно из двух решений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 отказе в предоставлении пользователю информацией запрашиваемого документа для ознаком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тсутствие запрашиваемого пользователем информацией документа в органе местного самоуправ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запрашиваемый пользователем информацией документ включен в состав фон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органом местного самоуправления, в рабочее время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Плата за предоставление информации о деятельности органов местного самоуправ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знаком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ей информацией с информацией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органов мест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управления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онское» в занимаемых ими помещениях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фонда общедоступной информации о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 сельского поселения «Ононское», а также организации доступа к документам, включенным в указанный фонд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  <w:tab/>
        <w:t xml:space="preserve">. Настоящий Порядок определяет процедуру формирования фонда общедоступной информации о деятельност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вета сельского поселения «Ононское» (далее – Совет муниципального образования), главы сельского поселения «Ононское» (далее – Глава муниципального образования), администрации сельского поселения «Ононское» (далее – Администрация муниципального образования), (далее – фонд, органы местного самоуправлени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онд представляет собой организационно упорядоченную совокупность электронных документов, содержащих информацию о деятельности органов местного самоуправления, и является муниципальным информационным ресурс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фонда обеспечива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 лицом Администрации муниципального образования, уполномоченным Главой муниципального образования (далее – информатор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тор несет ответственность за своевременность включения информации о деятельности органов местного самоуправ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едседатель представительного органа муниципального образования, глава муниципального образования, председатель контрольно-счетного органа муниципального образования (далее – руководители органов местного самоуправления) из числа должностных лиц соответствующих органов местного самоуправления, уполномоченных на учет и (или) хранение документов, определяют должностных лиц, уполномоченных на предоставление информации о деятельности органов местного самоуправления информатору для ее включения в состав фонда (далее – уполномоченные должностные лица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органов местного самоуправления информатору.</w:t>
      </w:r>
    </w:p>
    <w:p>
      <w:pPr>
        <w:pStyle w:val="Style18"/>
        <w:jc w:val="both"/>
        <w:rPr/>
      </w:pPr>
      <w:bookmarkStart w:id="1" w:name="Par80"/>
      <w:bookmarkEnd w:id="1"/>
      <w:r>
        <w:rPr>
          <w:rFonts w:cs="Times New Roman" w:ascii="Times New Roman" w:hAnsi="Times New Roman"/>
          <w:sz w:val="28"/>
          <w:szCs w:val="28"/>
        </w:rPr>
        <w:tab/>
        <w:t xml:space="preserve">5. Формирование фонда осуществляется за счет средств бюджета муниципального образования сельского поселения «Ононское» (далее – местный бюджет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лата за ознакомление с информацией о деятельности органов местного самоуправления с пользователей информацией не взимается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Состав фонд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Style18"/>
        <w:jc w:val="both"/>
        <w:rPr/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</w:rPr>
        <w:tab/>
        <w:t>1) Устав муниципального образования, решения, принятые на местных референдумах и сходах граждан, а также иные муниципальные правовые акты, изданные органами местного самоуправления и должностными лицами местного самоуправ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тексты проектов муниципальных правовых актов, внесенных в Совет муниципального образ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оект местного бюджета, а также документы и материалы, представляемые в Совет муниципального образования одновременно с проектом местного бюдже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муниципальные правовые акты, устанавливающие порядок планирования деятельности органов местного самоуправления, внесения и рассмотрения проектов муниципальных актов, подготовки и проведения заседаний Совета муниципального образ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акты о назначении на должность и освобождения от должности руководителей органов местного самоуправления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отчет об исполнении местного бюдже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ежегодные отчеты о результатах деятельности органов местного самоуправ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) документы территориального планир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) повестка дня заседаний Совета муниципального образова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) стенограммы и протоколы, оформляемые по итогам заседаний (совещаний) Совета муниципального образования, Главы муниципального образования, Администрации муниципального образования;</w:t>
      </w:r>
    </w:p>
    <w:p>
      <w:pPr>
        <w:pStyle w:val="Style18"/>
        <w:jc w:val="both"/>
        <w:rPr/>
      </w:pPr>
      <w:bookmarkStart w:id="3" w:name="Par115"/>
      <w:bookmarkStart w:id="4" w:name="Par1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>12) аудио- и видеозаписи заседаний (совещаний) Совета муниципального образования, Администрации муниципального образова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) аналитические доклады и обзоры информационного характера о деятельности органов местного самоуправ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) документы стратегического планирования муниципального образования, их проекты.</w:t>
      </w:r>
    </w:p>
    <w:p>
      <w:pPr>
        <w:pStyle w:val="Style18"/>
        <w:jc w:val="both"/>
        <w:rPr/>
      </w:pPr>
      <w:bookmarkStart w:id="5" w:name="Par129"/>
      <w:bookmarkStart w:id="6" w:name="Par17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>8. В фонд не подлежат включению докумен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держащие информацию о деятельности органов местного самоуправ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Style18"/>
        <w:jc w:val="both"/>
        <w:rPr/>
      </w:pPr>
      <w:bookmarkStart w:id="7" w:name="Par131"/>
      <w:bookmarkEnd w:id="7"/>
      <w:r>
        <w:rPr>
          <w:rFonts w:cs="Times New Roman" w:ascii="Times New Roman" w:hAnsi="Times New Roman"/>
          <w:sz w:val="28"/>
          <w:szCs w:val="28"/>
        </w:rPr>
        <w:tab/>
        <w:t>2) содержащие персональные данные (за исключением персональных данных руководителей органов местного самоуправлен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авовые акты, изданные органами местного самоуправления и должностными лицами муниципального образования по вопросам кадрового, финансового, материально-технического обеспечения деятельности органов местного самоуправ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орядок формирования фонд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Style18"/>
        <w:jc w:val="both"/>
        <w:rPr/>
      </w:pPr>
      <w:bookmarkStart w:id="8" w:name="Par132"/>
      <w:bookmarkEnd w:id="8"/>
      <w:r>
        <w:rPr>
          <w:rFonts w:cs="Times New Roman" w:ascii="Times New Roman" w:hAnsi="Times New Roman"/>
          <w:sz w:val="28"/>
          <w:szCs w:val="28"/>
        </w:rPr>
        <w:tab/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Style18"/>
        <w:jc w:val="both"/>
        <w:rPr/>
      </w:pPr>
      <w:bookmarkStart w:id="9" w:name="Par133"/>
      <w:bookmarkEnd w:id="9"/>
      <w:r>
        <w:rPr>
          <w:rFonts w:cs="Times New Roman" w:ascii="Times New Roman" w:hAnsi="Times New Roman"/>
          <w:sz w:val="28"/>
          <w:szCs w:val="28"/>
        </w:rPr>
        <w:tab/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включении поступившего документа в состав фон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Решение о невключении поступившего документа в состав фонда информации принимается в следующих случаях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документ не предусмотрен пунктом 7 настоящего Поряд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документ предусмотрен пунктом 8 настоящего Порядка;</w:t>
      </w:r>
    </w:p>
    <w:p>
      <w:pPr>
        <w:pStyle w:val="Style18"/>
        <w:jc w:val="both"/>
        <w:rPr/>
      </w:pPr>
      <w:bookmarkStart w:id="10" w:name="Par137"/>
      <w:bookmarkEnd w:id="10"/>
      <w:r>
        <w:rPr>
          <w:rFonts w:cs="Times New Roman" w:ascii="Times New Roman" w:hAnsi="Times New Roman"/>
          <w:sz w:val="28"/>
          <w:szCs w:val="28"/>
        </w:rPr>
        <w:tab/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Style18"/>
        <w:jc w:val="both"/>
        <w:rPr/>
      </w:pPr>
      <w:bookmarkStart w:id="11" w:name="Par139"/>
      <w:bookmarkEnd w:id="11"/>
      <w:r>
        <w:rPr>
          <w:rFonts w:cs="Times New Roman" w:ascii="Times New Roman" w:hAnsi="Times New Roman"/>
          <w:sz w:val="28"/>
          <w:szCs w:val="28"/>
        </w:rPr>
        <w:tab/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Должностное лицо Администрации муниципального образования, уполномоченное Главой муниципального образования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Style18"/>
        <w:jc w:val="both"/>
        <w:rPr/>
      </w:pPr>
      <w:bookmarkStart w:id="12" w:name="Par143"/>
      <w:bookmarkEnd w:id="12"/>
      <w:r>
        <w:rPr>
          <w:rFonts w:cs="Times New Roman" w:ascii="Times New Roman" w:hAnsi="Times New Roman"/>
          <w:sz w:val="28"/>
          <w:szCs w:val="28"/>
        </w:rPr>
        <w:tab/>
        <w:t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должностное лицо Администрации муниципального образования,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Style18"/>
        <w:jc w:val="both"/>
        <w:rPr/>
      </w:pPr>
      <w:bookmarkStart w:id="13" w:name="Par147"/>
      <w:bookmarkEnd w:id="13"/>
      <w:r>
        <w:rPr>
          <w:rFonts w:cs="Times New Roman" w:ascii="Times New Roman" w:hAnsi="Times New Roman"/>
          <w:sz w:val="28"/>
          <w:szCs w:val="28"/>
        </w:rPr>
        <w:tab/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Порядок организации доступа к документам, включенным в фонд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органами местного самоуправ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муниципального образ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В местах установки пункта подключения размещаются следующая информац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 порядке работы с пунктом подключения, видах документов, подлежащих включению в фонд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Места установки пункта подключения оборуду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тульями и столам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тендами с бланками заявлений о предоставлении копий документов, содержащих информацию о деятельности органов местного самоуправления и не включенных в состав фон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канцелярскими принадлежностя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соответствующего органа местного самоуправ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записи копии документа, включенного в состав фонда, на компьютерное накопительное устрой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знаком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ей информацией с информацией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еятельности органов местного самоуправ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Ононское»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нимаемых ими помещения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пользователям информацией копий документов, содержащих информацию о деятельности органа местного самоуправления сельского поселения «Оно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5"/>
        <w:gridCol w:w="1417"/>
        <w:gridCol w:w="2127"/>
        <w:gridCol w:w="1984"/>
        <w:gridCol w:w="1134"/>
        <w:gridCol w:w="2126"/>
        <w:gridCol w:w="1701"/>
        <w:gridCol w:w="1560"/>
        <w:gridCol w:w="99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заявления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4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доставки ответа на заявление пользователя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правки копий запрашиваемых документов по поч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5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ата поступления к лицу, ответственному за ознакомление пользователей информации с информацией о деятельности органов местного самоуправления, заявления о предоставлении копий документов, содержащих информацию о деятельности органа местного самоуправления.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органа местного самоуправления. Также может указываться законный представитель заявителя.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spacing w:before="0" w:after="200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отказа в предоставлении копий запрашиваемых документов о деятельности органа местного самоуправления указывается причина отказа в предоставлении копий запрашиваемых документов о деятельности органа местного самоуправления. 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лицо, ответственное за ознакомление пользователей информации с информацией о деятельности органов местного самоуправл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6-25T01:08:00Z</dcterms:modified>
  <cp:revision>14</cp:revision>
  <dc:subject/>
  <dc:title/>
</cp:coreProperties>
</file>