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мая 2021 </w:t>
        <w:tab/>
        <w:tab/>
        <w:tab/>
        <w:tab/>
        <w:tab/>
        <w:tab/>
        <w:tab/>
        <w:tab/>
        <w:tab/>
        <w:tab/>
        <w:t>№ 2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Совете сельского поселения «Ононское» муниципального района «Шилкинский район» Читин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ведением нормативной правовой базы сельского поселения «Ононское» в соответствие с федеральным законодательством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Совете сельского поселения «Ононское» муниципального района «Шилкинский район» Читинской области, утверждённое решением Совета сельского поселения «Ононское» от 20 апреля 2006 года № 56,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наименовании Положения, наименовании раздела 1 Положения, пункте 1 раздела 1 Положения, подпункте 3 пункта 13 раздела 1 Положения, подпункте 13 пункта 2 раздела 2 Положения наименование «Читинская область» заменить наименованием «Забайкальский край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 пункте 5 раздела 1 Положения слова «не позднее чем на двадцатый день после выборов» заменить на «не позднее чем на тридцатый день после выборов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одпункт 4 пункта 10 раздела 1 Положения изложить в следующей редакции: «в случае преобразования муниципального образования, осуществляемого в соответствии с частями 3, 3.1-1, 3.2, 3.3, 4 - 6.2, 7 - 7.2 статьи 13 Федерального закона от 06 октября 2003 года № 131-ФЗ «Об общих принципах организации местного самоуправления в Российской Федерации», а также в случае упразднения муниципального образования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Пункт 19 раздела 1 Положения изложить в следующей редакции: «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ые случаи, предусмотренные федеральными законам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Подпункт 4 пункта 1 раздела 2 Положения изложить в следующей редакции: «утверждение стратегии социально-экономического развития муниципального образования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Подпункт 6 пункта 1 раздела 2 Положения изложить в следующей редакции: «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одпункт 7 пункта 1 раздела 2 Положения исключи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) Пункт 1 раздела 2 Положения дополнить подпунктом 10 следующего содержания: «определение порядка участия муниципального образования в организациях межмуниципального сотрудничества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) Пункт 1 раздела 2 Положения дополнить подпунктом 11 следующего содержания: «принятие решения об удалении главы муниципального образования в отставку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Пункт 1 раздела 2 Положения дополнить подпунктом 12 следующего содержания: «утверждение правил благоустройства территории муниципального образования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) В пункте 20 раздела 1 Положения слова «членом Совета Федерации Федерального Собрания Российской Федерации» заменить словами «сенатором Российской Федераци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после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05-24T04:35:00Z</dcterms:modified>
  <cp:revision>20</cp:revision>
  <dc:subject/>
  <dc:title/>
</cp:coreProperties>
</file>