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мая 2021 </w:t>
        <w:tab/>
        <w:tab/>
        <w:tab/>
        <w:tab/>
        <w:tab/>
        <w:tab/>
        <w:tab/>
        <w:tab/>
        <w:tab/>
        <w:tab/>
        <w:t>№ 1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ежегодном отчёте главы сельского поселения «Ононское» о результатах его деятельности, деятельности администрации сельского поселения «Ононское» в том числе о решении вопросов, поставленных Советом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9 части 10, частью 111 статьи 35, частями 5, 51 статьи 36, пунктом 2 части 61 статьи 37 Федерального закона от 6 октября 2003 года № 131-ФЗ «Об общих принципах организации местного самоуправления в Российской Федерации»,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ежегодном отчёте главы сельского поселения «Ононское» о результатах его деятельности, деятельности администрации сельского поселения «Ононское», в том числе о решении вопросов, поставленных Советом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Совета сельского поселения «Ононское» № 22 от 11 мая 2012 года «Об утверждении Положения о ежегодном отчёте Главы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tabs>
          <w:tab w:val="clear" w:pos="708"/>
          <w:tab w:val="left" w:pos="18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 от 24 июня 2021 год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ежегодном отчёте главы сельского поселения «Ононское» о результатах его деятельности, деятельности администрации сельского поселения «Ононское» в том числе о решении вопросов, поставленных Советом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Настоящее Положение разработано с целью реализации исключительной компетенции представительного органа муниципального образования по контролю за исполнением главой сельского поселения «Ононское» (далее – глава) полномочий по решению вопросов местного зна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Положение устанавливает форму и содержание ежегодного отчёта главы о результатах его деятельности, деятельности администрации сельского поселения «Ононское» (далее - администрация), в том числе о решении вопросов, поставленных Советом сельского поселения «Ононское» (далее вместе– отчёт главы), порядок его представления в Совет сельского поселения «Ононское» (далее – Совет) и рассмотрение Совет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В случае, если глава был избран в году, предшествующем году отчёта главы, то отчёт главы переносится на следующий го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, избранный в году, предшествующем году отчёта главы, отчитывается за отчётный период о деятельности администрации. Отчёт администрации представляется в Совет и рассматривается Советом в порядке, установленном настоящим Положение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Отчётным периодом является период с 1 января по 31 декабря года, предшествующего году отчета главы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Содержание отчёта главы и порядок его представления в Сове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Отчёт главы представляется в письменной форме и включает в себя следующие раздел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раздел 1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краткая характеристика социально-экономического положения в сельском поселении «Ононско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основные направления деятельности главы, администрации, положительная и отрицательная динамика в сравнении с периодом предыдущим отчётному периоду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раздел 2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описание проведённых мероприятий по исполнению полномочий по решению вопросов местного значения в сфере экономики и финансов, социальной сфере, сфере жизнеобеспечения населения сельского поселения «Ононское», сфере общественной безопасности и други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описание основных проблем в решении вопросов местного значения, способов их реш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раздел 3 – анализ исполнения отдельных государственных полномочий, переданных органам местного самоуправления сельского поселения «Ононское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раздел 4 – цели и задачи на период, следующим за отчётным период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Отчёт главы представляется главой в Совет ежегодно в период с 1 февраля до 1 апр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той представления отчёта главы считается дата, когда отчёт главы был получен Советом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орядок рассмотрения отчёта глав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Не позднее трёх календарных дней со дня получения отчёта главы председатель Сове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значает дату заседания Совета по рассмотрению отчёта главы по согласованию с главой, но не ранее чем за 14 календарных дней до даты заседания Совета по рассмотрению отчёта глав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правляет отчёт главы депутатам, в комиссии, рабочие группы Совета (далее – комиссии) для его рассмотрения и подготовки вопро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Депутаты Совета, руководители комиссий направляют председателю Совета вопросы по представленному отчёту главы в срок не позднее, чем за 7 рабочих дней до даты проведения указанного засед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Уведомление о дате заседания Совета по рассмотрению отчёта главы и вопросы, поставленные Советом, представляются главе не позднее, чем за пять рабочих дней до даты проведения указанного засед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В случае нарушения срока представления главе уведомления о дате заседания Совета по рассмотрению отчёта главы и (или) вопросов, поставленных Советом, заседание Совета переносится на более позднюю дату с учётом соблюдения срока, установленного пунктом 9 настоящего Поло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В случае, если глава в течение срока, указанного в пункте 9 настоящего Положения, направит в Совет уведомление о невозможности присутствовать на заседании Совета по рассмотрению отчёта главы с указанием причин, Совет переносит дату заседания Совета по рассмотрению отчёта главы на более поздний срок, но не более чем на 7 календарных дн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Отчёт главы на заседании Совета осуществляется в форме доклада с учётом вопросов, поставленных депутатами Совета (Думы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ассмотрении отчёта главы Совет заслушивает глав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Отчёт главы рассматривается на открытом заседании Совета. Заседание проводится в порядке, определённом Регламентом Совета, утверждённым решением Совета от 30 октября 2015 года № 1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цедура рассмотрения отчёта главы устанавливается Регламентом 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В случае, если глава отсутствует на заседании Совета по рассмотрению отчёта главы и не направил уведомление о невозможности присутствовать на заседании Совета по рассмотрению отчёта главы в порядке, предусмотренном пунктом 10 настоящего Положения, Совет вправе рассмотреть отчёт главы по представленным материала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После заслушивания главы депутаты вправе задавать вопросы главе, высказывать своё мнение о деятельности главы и админ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и комитетов излагают своё мнение о его деятельности по исполнению полномочий в соответствующей сфер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По итогам рассмотрения отчёта главы Совет осуществляет оценку деятельности главы по системе удовлетворительно или неудовлетвор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Решение об оценке деятельности главы принимается открытым голосование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 На голосование ставится вопрос об удовлетворительной оценке деятельности гл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б удовлетворительной оценке деятельности главы приним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ольшинством голосов от установленной числен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утатов 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числа голосов, необходимого для принятия решения об удовлетворительной оценке деятельности главы, в том числе при равенстве голосов, проводится повторное голосование по тому же вопро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при повторном голосовании решение об удовлетворительной оценке деятельности главы не принято, то на голосование ставится вопрос о неудовлетворительной оценке деятельности гл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неудовлетворительной оценке деятельности главы приним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ольшинством голосов от установленной численнос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путатов Сов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числа голосов, необходимого для принятия решения о неудовлетворительной оценке деятельности главы, в том числе при равенстве голосов, проводится повторное голосование по тому же вопро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если при повторном голосовании решение о неудовлетворительной оценке деятельности главы не принято, повторное рассмотрение отчёта главы переносится на другой день, но не позднее 14 календарных дней со дня рассмотрения отчёта глав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9. При повторном рассмотрении отчёта главы глава вправе направлять в Совет дополнительные материалы, пояснения к отчёту главы не позднее, чем за три рабочих дня до даты проведения заседания Совета по повторному рассмотрению отчёта глав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 В решении о неудовлетворительной оценке деятельности главы указываются конкретные вопросы местного значения и (или) отдельные государственные полномочия, переданные органам местного самоуправления сельского поселения «Ононское», полномочия по решению (исполнению) которых не осуществлялись глав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е об оценке деятельности главы подлежит официальному опубликованию (обнародованию) в порядке, предусмотренном Уставом посе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Непредставление отчёта глав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случае непредставления отчёта главы в срок, установленный пунктом 5 настоящего Положения Совет вправе принять решение о неудовлетворительной оценке деятельности главы на очередном заседании Совета. При этом </w:t>
      </w:r>
      <w:r>
        <w:rPr>
          <w:rFonts w:cs="Arial" w:ascii="Times New Roman" w:hAnsi="Times New Roman"/>
          <w:sz w:val="28"/>
          <w:szCs w:val="28"/>
        </w:rPr>
        <w:t>решение о неудовлетворительной оценке деятельности главы считается принятым, если за него проголосовало не менее двух третей от установленной численности депутатов Сове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5-24T04:30:00Z</dcterms:modified>
  <cp:revision>18</cp:revision>
  <dc:subject/>
  <dc:title/>
</cp:coreProperties>
</file>