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социально-экономического развития сельского поселения «Ононское» на 2021 – 2022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ссмотрев План социально-экономического развития сельского поселения «Ононское» на 2021 – 2022 годы, руководствуясь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лан социально-экономического развития сельского поселения «Ононское» на 2021 - 2022 го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8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декабря 2020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сельского поселения «Ононское» на 2021 – 2022 год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Главной целью плана социально-экономического развития сельского поселения «Ононское» является повышение благосостояния населения на основе устойчивого экономического и социального развития поселения на 2021-2022 год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сновные задачи на 2021-2022 год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рмирование условий для улучшения качества жизни населения сельского поселения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ост денежных доходов населения не менее 4%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увеличение производства сельскохозяйственной продукции за счет ЛПХ на 5%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нижение численности безработных не менее 1%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сновные индикаторы социально-экономического развития поселения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057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-2022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на 1000 человек населения (родилось 16 детей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54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на 1000 человек населения (умерло 17чел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07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еденной продукции сельского хозяйства на душу населения, тыс.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2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, кв. м (25500кв.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0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9 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4. Перечень мероприятий по реализации задач плана социально-экономического развития 2021-2021 г.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15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имость,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дорог местного значения в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и межевание земельных участков в с. Ононское под  скотомогильни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валок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0</w:t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СДК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  <w:tr>
        <w:trPr>
          <w:trHeight w:val="19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Администрации в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24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стадиона с. Ононск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</w:tr>
      <w:tr>
        <w:trPr>
          <w:trHeight w:val="40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биотермической ямы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1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истемы оповещения в с. Ононское, с. Усть-Ножовая, с. Ново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свалок на территории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троительство плоскостного спортивного соору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троительство детской игровой площад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нонск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плосете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й водонапорных пунктов с. Ононско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Ножова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(установка дорожных знаков, ограждение, обустройство пешеходных переходов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е скважин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объектов сельского поселения «Ононское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, интерактивной доски для детского 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ОШ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,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1,240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15T00:01:00Z</dcterms:modified>
  <cp:revision>12</cp:revision>
  <dc:subject/>
  <dc:title/>
</cp:coreProperties>
</file>