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юджете сельского поселения «Ононское» 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1 го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1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сновные характеристики бюджета сельского поселения «Ононско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й объём доходов в сумме 5442,4 тыс. рублей, в том числе налоговые и неналоговые доходы 237,5 тыс. рублей, безвозмездные поступления 5204,9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ий объём расходов в сумме 5442,4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1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 согласно приложению № 1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 согласно приложению № 2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 согласно приложению № 3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 согласно приложению № 4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главных администраторов источников финансирования дефицита бюджета сельского поселения согласно приложению № 5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, предусмотренные приложениями № 4, 5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1 год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источники финансирования дефицита бюджета сельского поселения согласно приложения № 6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1 го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ём доходов бюджета сельского поселения в сумме 5442,4 тыс. рублей, из них объём межбюджетных трансфертов, получаемых из других бюджетов бюджетной системы в сумме 5204,9 тыс. рублей, с распределением согласно приложению № 7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1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 согласно приложению № 8 к настоящему решению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1 го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1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сельского поселения «Ононское» на 1 января 2021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1 году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1 году из бюджета сельского поселения «Ононское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гарантии из бюджета сельского поселения «Ононское» в 2021 году предоставляться не буду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1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внутренних заимствований бюджета сельского поселения «Ононское» согласно приложению № 9 к настоящему решени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1 г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1 года, принимать решение о приоритетном финансировании первоочередных расходов бюджета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Обеспечение выполнения требований бюджетного законодательс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Российской Федерации 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5670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сточников доходов бюджета сельского поселения «Ононское» за главными администраторами доходов бюджета поселения – исполнительными органами государственной власти Российской Федер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РИ Федеральной налоговой службы №7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оходы бюджета сельского поселения «Ононское», администрирование которых может осуществляться исполнительными органами государственной власти Российской Федераци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федеральной антимонопольной службы по Забайкальскому краю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доходов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 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2764"/>
        <w:gridCol w:w="4835"/>
      </w:tblGrid>
      <w:tr>
        <w:trPr>
          <w:tblHeader w:val="true"/>
        </w:trPr>
        <w:tc>
          <w:tcPr>
            <w:tcW w:w="4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дохода бюджета сельского поселения «Ононское» за главными администраторами доходов бюджета - исполнительными органами государственной власти Забайкальского края</w:t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4961"/>
      </w:tblGrid>
      <w:tr>
        <w:trPr>
          <w:tblHeader w:val="true"/>
          <w:trHeight w:val="144" w:hRule="atLeast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партамент государственного имущества и земельных отношений Забайкальского края</w:t>
            </w:r>
          </w:p>
        </w:tc>
      </w:tr>
      <w:tr>
        <w:trPr>
          <w:trHeight w:val="145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0 0000 1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022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3 10 0000 43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1311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7030 10 0000 4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нистерство природных ресурсов и промышленной политики Забайкальского края</w:t>
            </w:r>
          </w:p>
        </w:tc>
      </w:tr>
      <w:tr>
        <w:trPr>
          <w:trHeight w:val="583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85 10 0000 1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водного законодательства на водных объектах, находящихся в собственности поселений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ходы бюджета сельского поселения «Ононское», администрирование которых может осуществляться органами государственной власти «Забайкальского края» в пределах их компетенции</w:t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0 0000 1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2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0 0000 1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>
          <w:trHeight w:val="878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0 0000 1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</w:tr>
      <w:tr>
        <w:trPr>
          <w:trHeight w:val="439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9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репление главных администраторов доходов бюджета сельского поселения «Ононское» за исполнительным органом местного самоуправления муниципального района «Шилкинский район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2948"/>
        <w:gridCol w:w="4572"/>
      </w:tblGrid>
      <w:tr>
        <w:trPr>
          <w:trHeight w:val="549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4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211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доходов бюджет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итет по имуществу и земельным отношениям муниципального района «Шилкинский район»</w:t>
            </w:r>
          </w:p>
        </w:tc>
      </w:tr>
      <w:tr>
        <w:trPr>
          <w:trHeight w:val="1387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0 0000 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>
          <w:trHeight w:val="1936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0 0000 12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112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доходов бюджета сельского поселения «Ононское» за исполнительным органом местного самоуправления сельского поселения «Ононское» 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614"/>
        <w:gridCol w:w="5670"/>
      </w:tblGrid>
      <w:tr>
        <w:trPr>
          <w:trHeight w:val="23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 бюджета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ых администраторов доходов бюджета сельского поселения «Ононское» за исполнительными органами местного самоуправлен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 ного адми нист ратора дохо дов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Ононское» муниципального района «Шилкинский район» Забайкальского края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7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местного само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9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14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01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6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>
          <w:trHeight w:val="718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7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24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5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3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>
          <w:trHeight w:val="46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6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46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516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90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4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4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главных администраторов источников финансирования дефицита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3341"/>
        <w:gridCol w:w="4638"/>
      </w:tblGrid>
      <w:tr>
        <w:trPr>
          <w:trHeight w:val="673" w:hRule="atLeast"/>
          <w:cantSplit w:val="true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источ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ов бюдже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источников финансирования дефицита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сельского поселения «Ононское»</w:t>
            </w:r>
          </w:p>
        </w:tc>
      </w:tr>
      <w:tr>
        <w:trPr>
          <w:trHeight w:val="1876" w:hRule="atLeast"/>
          <w:cantSplit w:val="true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 бюджетов, код классификации операций сектора государственного управления, относящихся к источникам финансирования дефицит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ов</w:t>
            </w:r>
          </w:p>
        </w:tc>
        <w:tc>
          <w:tcPr>
            <w:tcW w:w="4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324"/>
        <w:gridCol w:w="4662"/>
      </w:tblGrid>
      <w:tr>
        <w:trPr>
          <w:trHeight w:val="273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9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ельского поселения «Ононское» </w:t>
            </w:r>
          </w:p>
        </w:tc>
      </w:tr>
      <w:tr>
        <w:trPr>
          <w:trHeight w:val="137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7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ом сельского поселения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.</w:t>
            </w:r>
          </w:p>
        </w:tc>
      </w:tr>
      <w:tr>
        <w:trPr>
          <w:trHeight w:val="83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.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828"/>
        <w:gridCol w:w="1417"/>
      </w:tblGrid>
      <w:tr>
        <w:trPr>
          <w:trHeight w:val="218" w:hRule="atLeast"/>
          <w:cantSplit w:val="true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0 0000 8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юджета муниципального района «Шилкинский район»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 0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10 0000 5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,4</w:t>
            </w:r>
          </w:p>
        </w:tc>
      </w:tr>
      <w:tr>
        <w:trPr>
          <w:trHeight w:val="21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1 10 0000 6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2,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ём поступлений налоговых и неналоговых доходов и межбюджетных трансфертов, получаемых из других бюджетов бюджетной систе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2"/>
        <w:gridCol w:w="4627"/>
        <w:gridCol w:w="1744"/>
      </w:tblGrid>
      <w:tr>
        <w:trPr>
          <w:trHeight w:val="30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бюджетов Российской Федерации</w:t>
            </w:r>
          </w:p>
        </w:tc>
        <w:tc>
          <w:tcPr>
            <w:tcW w:w="4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ов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7,5</w:t>
            </w:r>
          </w:p>
        </w:tc>
      </w:tr>
      <w:tr>
        <w:trPr>
          <w:trHeight w:val="31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4,5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1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5</w:t>
            </w:r>
          </w:p>
        </w:tc>
      </w:tr>
      <w:tr>
        <w:trPr>
          <w:trHeight w:val="31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,0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1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1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01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1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>
          <w:trHeight w:val="31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1905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316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,0</w:t>
            </w:r>
          </w:p>
        </w:tc>
      </w:tr>
      <w:tr>
        <w:trPr>
          <w:trHeight w:val="84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0 0000 14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trHeight w:val="812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04,9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8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2 10000 00 0000 00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1,9</w:t>
            </w:r>
          </w:p>
        </w:tc>
      </w:tr>
      <w:tr>
        <w:trPr>
          <w:trHeight w:val="1053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на выравнивание бюджетной обеспеченности 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,9</w:t>
            </w:r>
          </w:p>
        </w:tc>
      </w:tr>
      <w:tr>
        <w:trPr>
          <w:trHeight w:val="1053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10 0000 15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,0</w:t>
            </w:r>
          </w:p>
        </w:tc>
      </w:tr>
      <w:tr>
        <w:trPr>
          <w:trHeight w:val="1069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35118 10 0000 15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1,0</w:t>
            </w:r>
          </w:p>
        </w:tc>
      </w:tr>
      <w:tr>
        <w:trPr>
          <w:trHeight w:val="1069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02 40000 00 0000 15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62,0</w:t>
            </w:r>
          </w:p>
        </w:tc>
      </w:tr>
      <w:tr>
        <w:trPr>
          <w:trHeight w:val="1427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2,0</w:t>
            </w:r>
          </w:p>
        </w:tc>
      </w:tr>
      <w:tr>
        <w:trPr>
          <w:trHeight w:val="884" w:hRule="atLeast"/>
        </w:trPr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2,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20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347"/>
        <w:gridCol w:w="708"/>
        <w:gridCol w:w="709"/>
        <w:gridCol w:w="1276"/>
        <w:gridCol w:w="596"/>
        <w:gridCol w:w="1105"/>
      </w:tblGrid>
      <w:tr>
        <w:trPr>
          <w:trHeight w:val="495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 администратора</w:t>
            </w:r>
          </w:p>
        </w:tc>
        <w:tc>
          <w:tcPr>
            <w:tcW w:w="3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00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889,2</w:t>
            </w:r>
          </w:p>
        </w:tc>
      </w:tr>
      <w:tr>
        <w:trPr>
          <w:trHeight w:val="118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139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55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69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,3</w:t>
            </w:r>
          </w:p>
        </w:tc>
      </w:tr>
      <w:tr>
        <w:trPr>
          <w:trHeight w:val="82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,0</w:t>
            </w:r>
          </w:p>
        </w:tc>
      </w:tr>
      <w:tr>
        <w:trPr>
          <w:trHeight w:val="109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13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8</w:t>
            </w:r>
          </w:p>
        </w:tc>
      </w:tr>
      <w:tr>
        <w:trPr>
          <w:trHeight w:val="160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8</w:t>
            </w:r>
          </w:p>
        </w:tc>
      </w:tr>
      <w:tr>
        <w:trPr>
          <w:trHeight w:val="14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8</w:t>
            </w:r>
          </w:p>
        </w:tc>
      </w:tr>
      <w:tr>
        <w:trPr>
          <w:trHeight w:val="55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8</w:t>
            </w:r>
          </w:p>
        </w:tc>
      </w:tr>
      <w:tr>
        <w:trPr>
          <w:trHeight w:val="64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8</w:t>
            </w:r>
          </w:p>
        </w:tc>
      </w:tr>
      <w:tr>
        <w:trPr>
          <w:trHeight w:val="7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,0</w:t>
            </w:r>
          </w:p>
        </w:tc>
      </w:tr>
      <w:tr>
        <w:trPr>
          <w:trHeight w:val="109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</w:tr>
      <w:tr>
        <w:trPr>
          <w:trHeight w:val="145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3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365" w:hRule="atLeast"/>
        </w:trPr>
        <w:tc>
          <w:tcPr>
            <w:tcW w:w="3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рас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2000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,6</w:t>
            </w:r>
          </w:p>
        </w:tc>
      </w:tr>
      <w:tr>
        <w:trPr>
          <w:trHeight w:val="67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3</w:t>
            </w:r>
          </w:p>
        </w:tc>
      </w:tr>
      <w:tr>
        <w:trPr>
          <w:trHeight w:val="8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9,3</w:t>
            </w:r>
          </w:p>
        </w:tc>
      </w:tr>
      <w:tr>
        <w:trPr>
          <w:trHeight w:val="52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,7</w:t>
            </w:r>
          </w:p>
        </w:tc>
      </w:tr>
      <w:tr>
        <w:trPr>
          <w:trHeight w:val="13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6</w:t>
            </w:r>
          </w:p>
        </w:tc>
      </w:tr>
      <w:tr>
        <w:trPr>
          <w:trHeight w:val="73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3,3</w:t>
            </w:r>
          </w:p>
        </w:tc>
      </w:tr>
      <w:tr>
        <w:trPr>
          <w:trHeight w:val="11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9,3</w:t>
            </w:r>
          </w:p>
        </w:tc>
      </w:tr>
      <w:tr>
        <w:trPr>
          <w:trHeight w:val="11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</w:tr>
      <w:tr>
        <w:trPr>
          <w:trHeight w:val="10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0</w:t>
            </w:r>
          </w:p>
        </w:tc>
      </w:tr>
      <w:tr>
        <w:trPr>
          <w:trHeight w:val="10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энергитических ресур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,3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75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4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4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преждение и ликвидация последствий ЧС природного и техногенного характера, 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57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преждение и ликвидация последствий ЧС природного и техногенного характера, Г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180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6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2,2</w:t>
            </w:r>
          </w:p>
        </w:tc>
      </w:tr>
      <w:tr>
        <w:trPr>
          <w:trHeight w:val="78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84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2</w:t>
            </w:r>
          </w:p>
        </w:tc>
      </w:tr>
      <w:tr>
        <w:trPr>
          <w:trHeight w:val="390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,5</w:t>
            </w:r>
          </w:p>
        </w:tc>
      </w:tr>
      <w:tr>
        <w:trPr>
          <w:trHeight w:val="136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</w:tr>
      <w:tr>
        <w:trPr>
          <w:trHeight w:val="375" w:hRule="atLeast"/>
        </w:trPr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42,4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«Онон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4 декабря 2020 г. № 7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внутренних заимствований бюджета сельского поселения «Ононское» на 2021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стоящая программа муниципальных внутренних заимствований сельского поселения «Ононское» составлена в соответствии с Бюджетным кодексом Российской Федерации и устанавливает перечень и общий объём муниципальных внутренних заимствований сельского поселения, направляемых на покрытие дефицита бюджета и погашение муниципальных долговых обязательств сельского поселения «Онон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сельского посе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 из других бюджетов бюджетной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2021году не планируется привлечение кредитных ресурсов за счёт бюджета муниципального района на покрытие временного кассового разры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Павл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15T00:00:00Z</dcterms:modified>
  <cp:revision>31</cp:revision>
  <dc:subject/>
  <dc:title/>
</cp:coreProperties>
</file>