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декабря 2020 </w:t>
        <w:tab/>
        <w:tab/>
        <w:tab/>
        <w:tab/>
        <w:tab/>
        <w:tab/>
        <w:tab/>
        <w:tab/>
        <w:tab/>
        <w:tab/>
        <w:t>№ 6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нятии бюджета сельского поселения «Ононское» на 2021 год во втором чтени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атьёй 27 Устава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следующие характеристики бюджета поселения на 2021 год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сельского поселения «Ононское» на 2021 год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основные характеристики бюджета сельского поселения «Ононское»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бщий объём доходов в сумме 5442,4 тыс. рублей, в том числе налоговые и неналоговые доходы 237,5 тыс. рублей, безвозмездные поступления 5204,9 тыс. рубл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щий объём расходов в сумме 5442,4 тыс. рубл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еречень источников доходов бюджета сельского поселения, закрепляемых за главными администраторами доходов бюджета сельского поселения и главными администраторами источников финансирования дефицита бюджета на 2021 год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источники доходов бюджета сельского поселения за главными администраторами доходов бюджета - исполнительными органами государственной власти Российской Федераци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твердить источники доходов бюджета сельского поселения за главными администраторами доходов бюджета - исполнительными органами государственной власти Забайкальского кра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твердить источники доходов бюджета сельского поселения за главными администраторами доходов бюджета – органами местного самоуправления муниципального района «Шилкинский район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Утвердить перечень главных администраторов доходов бюджета сельского поселения – органов местного самоуправления сельского поселения, и находящихся в их ведении бюджетных учрежде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Утвердить перечень главных администраторов источников финансирования дефицита бюджета сельского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Администрация сельского поселения «Ононское» вправе в случае изменения состава и (или) функций главных администраторов доходов бюджета сельского поселения и находящихся в их ведении бюджетных учреждений и (или) главных администраторов источников финансирования дефицита бюджета сельского поселения уточнять закреплённые за ними источники доходов бюджета сельского поселения и источники финансирования бюджет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Источники финансирования дефицита бюджета сельского поселения на 2021 год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источники финансирования дефицита бюджета сельского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Объём собственных доходов и межбюджетных трансфертов, получаемых из других бюджетов бюджетной системы в 2021 году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дить объём доходов бюджета сельского поселения в сумме 5442,4 тыс. рублей, из них объём межбюджетных трансфертов, получаемых из других бюджетов бюджетной системы в сумме 5204,9 тыс. рубл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Распределение бюджетных ассигнований по расходам бюджета сельского поселения на 2021 год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сельского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Доходы, полученные сверх бюджетных назначений, направляются на уточнение бюджетных назначений, на финансирование первоочередных обязательных расход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Особенности заключения и оплаты договоров (муниципальных контрактов) в 2021 году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ключение и оплата казёнными и бюджетными учреждениями сельского поселения, являющимися получателями бюджетных средств договоров (муниципальных контрактов), исполнение которых осуществляется за счёт бюджетных ассигнований бюджета сельского поселения, производится в пределах утверждённых им лимитов бюджетных обязательств, в соответствии с классификацией расходов бюджета и с учё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редельный объём муниципального долга сельского поселения «Ононское» на 2021 год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 предельный объём муниципального долга сельского поселения «Ононское» в размере 50 процентов от утверждённого общего годового объёма доходов бюджета сельского поселения без учёта утвержденного объёма безвозмездных поступлени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 верхний предел муниципального внутреннего долга сельского поселения «Ононское» на 1 января 2021 года в размере предельного объёма муниципального долга сельского поселения «Ононское», установленного частью 1 настоящей статьи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 предельный объём расходов на обслуживание муниципального внутреннего долга сельского поселения «Ононское» в размере не более 1 процента от общего объёма расходов бюджета сельского поселения, за исключением субвенций, предоставляемых из бюджетов бюджетной системы Российской Федерац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Субсидии, предоставляемые из бюджета сельского поселения «Ононское» в 2021 году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, что за счёт бюджетных ассигнований бюджета сельского поселения предоставляются субсидии бюджетным учреждениям на выполнение муниципального задания, включая субсидии на возмещение нормативных затрат на оказание ими в соответствии с муниципальным заданием муниципальных услуг (выполнение работ), а также могут предоставляться субсидии на иные цел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Особенности  предоставления муниципальных гарантий в 2021 году из бюджета сельского поселения «Ононское»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униципальные гарантии из бюджета сельского поселения «Ононское» в 2021 году предоставляться не будут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Программа муниципальных внутренних заимствований на 2021год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твердить Программу муниципальных внутренних заимствований бюджета сельского поселения «Ононское»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Особенности исполнения бюджета сельского поселения «Ононское» на 2021 год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, что если в ходе исполнения бюджета поселения происходит снижение объёма поступлений налоговых и неналоговых доходов бюджета поселения к соответствующему периоду прошлого года более чем на 10 процентов, администрация сельского поселения вправе с учётом анализа динамики фактических поступлений указанных доходов в бюджет поселения, но не ранее чем по итогам за первый квартал 2021 года, принимать решение о приоритетном финансировании первоочередных расходов бюджета поселения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тнести к первоочередным расходам бюджета поселения расходы, связанные с выплатой заработной платы и начислений на неё, оплатой коммунальных услуг, обслуживанием государственного долга, уплатой налогов, сборов и иных обязательных платежей в бюджеты бюджетной системы Российской Федерации, выплатой по решениям судебных органов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Обеспечение выполнения требований бюджетного законодательства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дминистрация сельского поселения «Ононское» не вправе принимать решения, приводящие к увеличению численности муниципальных служащих, работников учреждений и организаций бюджетной сферы, за исключением случаев принятия федеральных законов о наделении субъектов Российской Федерации дополнительными полномочия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Вступление в силу настоящего решения Совет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ab/>
        <w:t>Нормативные правовые акты администрации сельского поселения «Ононское» подлежат приведению в соответствие с настоящим решением Совет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21 г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12-15T00:23:00Z</dcterms:modified>
  <cp:revision>33</cp:revision>
  <dc:subject/>
  <dc:title/>
</cp:coreProperties>
</file>