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 ноября 2020 </w:t>
        <w:tab/>
        <w:tab/>
        <w:tab/>
        <w:tab/>
        <w:tab/>
        <w:tab/>
        <w:tab/>
        <w:tab/>
        <w:tab/>
        <w:tab/>
        <w:t>№ 19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нозного плана (программы) приватизации муниципального имущества сельского поселения «Ононское»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в представленный прогнозный план (программу) приватизации муниципального имущества сельского поселения «Ононское» на 2021 год, руководствуясь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лан (программу) приватизации муниципального имущества сельского поселения «Ононское» на 2021 г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194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2 ноября 2020 год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ЫЙ ПЛАН (ПРОГРАММА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муниципального имущества сельского поселения «Ононское» на 2021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реализации политики в сфере приватизации муниципального имущества сельского поселения «Ононское» на 2021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целью реализации прогнозного плана (программы) приватизации муниципального имущества (далее – программа приватизации) является повышение эффективности распоряжения муниципальной собственностью и обеспечение планомерности процесса приват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ограммой социально-экономического развития сельского поселения «Ононское» приватизация будет направлена, прежде всего, на выполнение следующих задач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тимизация структуры муниципальной собствен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доходов бюджета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ходя из анализа, предлагаемого к приватизации муниципального имущества, подлежащего приватизации в 2021 году, ожидается получение доходов от приватизации в размере 540 000 (пятисот сорока тысяч) рублей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униципальное имущество, приватизация которого планируется в 2021 году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99"/>
        <w:gridCol w:w="1900"/>
        <w:gridCol w:w="1876"/>
        <w:gridCol w:w="210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иватиз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чная стоимость на 01.01.2020 (тысяч рубле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 доход от приватизации (тысяч рублей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общей площадью 117,7 кв. м, расположенное по адресу: село Ононское Шилкинского района Забайкальского края, улица Новая, дом 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на аукцио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школы общей площадью 354,9 кв. м., расположенное по адресу: село Новое Шилкинского района Забайкальского края, улица Клубная, 3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на аукцио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-3205, 1990 года выпус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с аукци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3073, 1991 года выпус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с аукци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4:00Z</dcterms:created>
  <dc:creator>Ононское1</dc:creator>
  <dc:description/>
  <cp:keywords/>
  <dc:language>en-US</dc:language>
  <cp:lastModifiedBy>Ононское1</cp:lastModifiedBy>
  <cp:lastPrinted>2018-05-28T12:28:00Z</cp:lastPrinted>
  <dcterms:modified xsi:type="dcterms:W3CDTF">2020-10-28T05:52:00Z</dcterms:modified>
  <cp:revision>9</cp:revision>
  <dc:subject/>
  <dc:title/>
</cp:coreProperties>
</file>