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9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)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поселения «Ононское»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знать утратившим силу решение Совета сельского поселения «Ононское» от 20 сентября 2019 года № 147 «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4T05:53:00Z</dcterms:modified>
  <cp:revision>11</cp:revision>
  <dc:subject/>
  <dc:title/>
</cp:coreProperties>
</file>