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20 </w:t>
        <w:tab/>
        <w:tab/>
        <w:tab/>
        <w:tab/>
        <w:tab/>
        <w:tab/>
        <w:tab/>
        <w:tab/>
        <w:tab/>
        <w:tab/>
        <w:t>№ 18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мощнике депутата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9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помощнике депутата Совета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20 г. № 18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мощнике депутата Сов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число помощников депутата Совета сельского поселения «Ононское» (далее – депутат), порядок и условия осуществления деятельности помощника депутата, его права, обязан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епутат для получения организационно-технической, правовой и другой помощи при осуществлении своих полномочий вправе иметь до трёх помощни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мощники депутата осуществляют свою деятельность на общественных начала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значение помощников депутатов оформляется распоряжением Председателя Совета сельского поселения «Ононское» на основании заявлений депутат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мощник депутата назначается на срок, указанный в заявлении депутата, который не может превышать срока полномочий этого депута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Помощнику депутата выдается удостоверение, образец и описание которого прилагаются к настоящему Полож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Руководство деятельностью помощников депутата осуществляется непосредственно самим депутатом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Депутат несёт ответственность за действия своих помощников и вправе в любое время заменить и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Помощник депутата обязан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готовить аналитический, справочно-информационный и иной материал, необходимый для осуществления депутатск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казывать помощь депутату в подготовке его отчётов и встреч с избирателям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омогать в организации приёма граждан по личным вопросам, выполнять поручения депутата, возникшие в связи с обращениями граждан, в том числе требующие встреч с должностными лицами государственных органов, органов местного самоуправления, организаций и общественных объединени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выполнять другие поручения депутата, связанные с его депутатской деятельность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Помощник депутата имеет право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олучать консультации по правовым и иным вопросам, связанным с осуществлением деятельности депута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лучать по поручению депутата необходимые информационные и справочные материалы от государственных органов Забайкальского края и органов местного самоуправления и должностных лиц местного самоуправления по вопросам, связанным с осуществлением деятельности депута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исутствовать по поручению депутата на совещаниях, проводимых органами местного самоуправления, общественными организациями и их руководителями, встречаться с руководителями и другими работниками организаций по вопросам, связанным с деятельностью депута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получать адресованные депутату почтовые и телеграфные отпра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давать по поручению депутата объявления и другую информац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Освобождение от обязанностей помощника депутата производится распоряжением Председателя Совета сельского поселения «Ононское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на основании заявления депута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 личному заявлению помощника депута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в связи с прекращением полномочий депутат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2. В случае освобождения от обязанностей помощник депутата обязан сдать удостоверение депутату, помощником которого он явля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мощник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а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бразец удостоверения помощника депутата Сов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ебное удостоверение помощника депутата Совета сельского поселения «Ононское» (далее - удостоверение) изготавливается на бланке размером 80 на 12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нешней стороне бланка выполняется в три строки надпи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ет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внутренней стороне бланка выполняется надпись: «УДОСТОВЕРЕНИЕ № _ ;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помощником депутата Совета сельского поселения «Ононское» </w:t>
      </w:r>
      <w:r>
        <w:rPr>
          <w:rFonts w:cs="Times New Roman" w:ascii="Times New Roman" w:hAnsi="Times New Roman"/>
          <w:i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; место для фото; место для печати; Председатель Совета, </w:t>
      </w:r>
      <w:r>
        <w:rPr>
          <w:rFonts w:cs="Times New Roman" w:ascii="Times New Roman" w:hAnsi="Times New Roman"/>
          <w:i/>
          <w:sz w:val="28"/>
          <w:szCs w:val="28"/>
        </w:rPr>
        <w:t>место для подпис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 председателя</w:t>
      </w:r>
      <w:r>
        <w:rPr>
          <w:rFonts w:cs="Times New Roman" w:ascii="Times New Roman" w:hAnsi="Times New Roman"/>
          <w:sz w:val="28"/>
          <w:szCs w:val="28"/>
        </w:rPr>
        <w:t>; дата выдачи удостоверения; удостоверение действительно до _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разец удостоверения помощника депутата Совета сельского поселения «Ононско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145"/>
        <w:gridCol w:w="335"/>
        <w:gridCol w:w="1597"/>
      </w:tblGrid>
      <w:tr>
        <w:trPr>
          <w:trHeight w:val="311" w:hRule="exact"/>
        </w:trPr>
        <w:tc>
          <w:tcPr>
            <w:tcW w:w="6804" w:type="dxa"/>
            <w:gridSpan w:val="4"/>
            <w:tcBorders>
              <w:top w:val="dotted" w:sz="4" w:space="0" w:color="D9D9D9"/>
              <w:left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 О С Т О В Е Р Е Н И Е   № </w:t>
            </w:r>
          </w:p>
        </w:tc>
      </w:tr>
      <w:tr>
        <w:trPr>
          <w:trHeight w:val="270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single" w:sz="4" w:space="0" w:color="000000"/>
              <w:righ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</w:t>
            </w:r>
          </w:p>
        </w:tc>
      </w:tr>
      <w:tr>
        <w:trPr>
          <w:trHeight w:val="169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мя, отчество</w:t>
            </w:r>
          </w:p>
        </w:tc>
      </w:tr>
      <w:tr>
        <w:trPr>
          <w:trHeight w:val="2174" w:hRule="atLeas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вляется помощником депутата Совета сельского поселения «Ононское» _________ </w:t>
            </w:r>
            <w:r>
              <w:rPr>
                <w:rFonts w:cs="Times New Roman" w:ascii="Times New Roman" w:hAnsi="Times New Roman"/>
              </w:rPr>
              <w:t>созыва 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Т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  <w:tr>
        <w:trPr>
          <w:trHeight w:val="277" w:hRule="atLeast"/>
          <w:cantSplit w:val="true"/>
        </w:trPr>
        <w:tc>
          <w:tcPr>
            <w:tcW w:w="2727" w:type="dxa"/>
            <w:vMerge w:val="restart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Председатель  Совета сельского поселения «Ононское»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727" w:type="dxa"/>
            <w:vMerge w:val="continue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___________ 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.О. Фамилия           подпись</w:t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  </w:t>
            </w:r>
          </w:p>
        </w:tc>
      </w:tr>
      <w:tr>
        <w:trPr>
          <w:trHeight w:val="430" w:hRule="exact"/>
        </w:trPr>
        <w:tc>
          <w:tcPr>
            <w:tcW w:w="5207" w:type="dxa"/>
            <w:gridSpan w:val="3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 xml:space="preserve">___” ____________ 20___ г. </w:t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>(дата  регистрации)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Удостоверение действительно до _________________________20 ____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20-08-11T15:51:00Z</cp:lastPrinted>
  <dcterms:modified xsi:type="dcterms:W3CDTF">2020-09-04T05:50:00Z</dcterms:modified>
  <cp:revision>13</cp:revision>
  <dc:subject/>
  <dc:title/>
</cp:coreProperties>
</file>