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сентября 201_ </w:t>
        <w:tab/>
        <w:tab/>
        <w:tab/>
        <w:tab/>
        <w:tab/>
        <w:tab/>
        <w:tab/>
        <w:tab/>
        <w:tab/>
        <w:tab/>
        <w:t>№ 18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лужебном удостоверении депутата Сов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2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ёй 32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служебном удостоверении депутата Совета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сентября 2020 г. № 18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лужебном удостоверении депутата Сов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ее Положение устанавливает общие требования к порядку изготовления, выдачи и хранения служебного удостоверения депутата Сов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достоверение изготовляется в соответствии с образцом согласно описанию, изложенному в приложении к настоящему Полож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готовление удостоверений обеспечивается администрацией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достоверение выдаётся депутату Совета сельского поселения «Ононское» на период всего срока его полномоч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достоверение не подлежит передаче другому лиц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достоверение подписывает председатель Совета сельского поселения «Ононское». Удостоверение председателю Совета сельского поселения «Ононское» подписывает заместитель председателя Сов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Депутат Совета сельского поселения «Ононское» (далее – депутат) обязан обеспечить сохранность удостоверения. В случае утраты (порчи) удостоверения депутат подает на имя председателя Совета сельского поселения «Ононское» заявление о выдаче дубликата удостоверения, в котором указывает причину утраты удостовер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о истечении срока полномочий депутата удостоверение остаётся у депутата. При досрочном прекращении полномочий депутата удостоверение сдаётся в Совет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служебном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и депутата Совет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и образец удостоверения депутата Совета 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ебное удостоверение депутата Совета сельского поселения «Ононское» (далее - удостоверение) изготавливается на бланке размером 80 на 120 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внешней стороне бланка выполняется в три строки надпи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т 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байкальского кра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внутренней стороне бланка выполняется надпись: «УДОСТОВЕРЕНИЕ № _ ;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</w:t>
      </w:r>
      <w:r>
        <w:rPr>
          <w:rFonts w:cs="Times New Roman" w:ascii="Times New Roman" w:hAnsi="Times New Roman"/>
          <w:sz w:val="28"/>
          <w:szCs w:val="28"/>
        </w:rPr>
        <w:t xml:space="preserve"> является депутатом Совета сельского поселения «Ононское» </w:t>
      </w:r>
      <w:r>
        <w:rPr>
          <w:rFonts w:cs="Times New Roman" w:ascii="Times New Roman" w:hAnsi="Times New Roman"/>
          <w:i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созыва; место для фото; место для печати; Председатель Совета, </w:t>
      </w:r>
      <w:r>
        <w:rPr>
          <w:rFonts w:cs="Times New Roman" w:ascii="Times New Roman" w:hAnsi="Times New Roman"/>
          <w:i/>
          <w:sz w:val="28"/>
          <w:szCs w:val="28"/>
        </w:rPr>
        <w:t>место для подпис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 председателя</w:t>
      </w:r>
      <w:r>
        <w:rPr>
          <w:rFonts w:cs="Times New Roman" w:ascii="Times New Roman" w:hAnsi="Times New Roman"/>
          <w:sz w:val="28"/>
          <w:szCs w:val="28"/>
        </w:rPr>
        <w:t>; дата выдачи удостоверения; удостоверение действительно до _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разец удостоверения депутата Совета сельского поселения «Ононское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торона удостовер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145"/>
        <w:gridCol w:w="335"/>
        <w:gridCol w:w="1597"/>
      </w:tblGrid>
      <w:tr>
        <w:trPr>
          <w:trHeight w:val="311" w:hRule="exact"/>
        </w:trPr>
        <w:tc>
          <w:tcPr>
            <w:tcW w:w="6804" w:type="dxa"/>
            <w:gridSpan w:val="4"/>
            <w:tcBorders>
              <w:top w:val="dotted" w:sz="4" w:space="0" w:color="D9D9D9"/>
              <w:left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 О С Т О В Е Р Е Н И Е   № </w:t>
            </w:r>
          </w:p>
        </w:tc>
      </w:tr>
      <w:tr>
        <w:trPr>
          <w:trHeight w:val="270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single" w:sz="4" w:space="0" w:color="000000"/>
              <w:righ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bottom w:val="single" w:sz="4" w:space="0" w:color="00000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</w:t>
            </w:r>
          </w:p>
        </w:tc>
      </w:tr>
      <w:tr>
        <w:trPr>
          <w:trHeight w:val="169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мя, отчество</w:t>
            </w:r>
          </w:p>
        </w:tc>
      </w:tr>
      <w:tr>
        <w:trPr>
          <w:trHeight w:val="2174" w:hRule="atLeas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является депутатом Совета сельского поселения «Ононское» _________________________ </w:t>
            </w:r>
            <w:r>
              <w:rPr>
                <w:rFonts w:cs="Times New Roman" w:ascii="Times New Roman" w:hAnsi="Times New Roman"/>
              </w:rPr>
              <w:t>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Т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  <w:tr>
        <w:trPr>
          <w:trHeight w:val="277" w:hRule="atLeast"/>
          <w:cantSplit w:val="true"/>
        </w:trPr>
        <w:tc>
          <w:tcPr>
            <w:tcW w:w="2727" w:type="dxa"/>
            <w:vMerge w:val="restart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Председатель  Совета сельского поселения «Ононское»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727" w:type="dxa"/>
            <w:vMerge w:val="continue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___________ 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.О. Фамилия           подпись</w:t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  </w:t>
            </w:r>
          </w:p>
        </w:tc>
      </w:tr>
      <w:tr>
        <w:trPr>
          <w:trHeight w:val="430" w:hRule="exact"/>
        </w:trPr>
        <w:tc>
          <w:tcPr>
            <w:tcW w:w="5207" w:type="dxa"/>
            <w:gridSpan w:val="3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 xml:space="preserve">___” ____________ 20___ г. </w:t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>(дата  регистрации)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Удостоверение действительно до _________________________20 ____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20-08-11T11:29:00Z</cp:lastPrinted>
  <dcterms:modified xsi:type="dcterms:W3CDTF">2020-09-04T05:49:00Z</dcterms:modified>
  <cp:revision>17</cp:revision>
  <dc:subject/>
  <dc:title/>
</cp:coreProperties>
</file>