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сентября 2020 </w:t>
        <w:tab/>
        <w:tab/>
        <w:tab/>
        <w:tab/>
        <w:tab/>
        <w:tab/>
        <w:tab/>
        <w:tab/>
        <w:tab/>
        <w:tab/>
        <w:t>№ 18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оставления служебного транспорта лицам, замещающим муниципальные должности на постоянной основе в органах местного самоуправлен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7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предоставления служебного транспорта лицам, замещающим муниципальные должности в органах местного самоуправления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сентября 2020 г. № 18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лужебного транспорта лицам, замещающим муниципальные должности на постоянной основе в органах местного самоуправлен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устанавливает условия и порядок предоставления лицам, замещающим муниципальные должности на постоянной основе в органах местного самоуправления сельского поселения «Ононское» (далее – лица, замещающие муниципальные должности) гарантии осуществления полномочий в виде предоставления служебного транспор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едоставление служебного транспорта обеспечивается администрацией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едоставление служебного транспорта лицам, замещающим муниципальные должности, для исполнения ими должностных обязанностей осуществляется в форме предоставления дежурного служебного транспор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Служебный транспорт предоставляе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рабочие дни – в соответствии с режимом рабочего времени лиц, замещающих муниципальные долж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выходные и нерабочие праздничные дни – в случае служебной необходимости при осуществлении полномочий лиц, замещающих муниципальные долж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аявка на пользование дежурным служебным транспортом направляется в администрацию сельского поселения «Ононское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9-04T05:46:00Z</dcterms:modified>
  <cp:revision>9</cp:revision>
  <dc:subject/>
  <dc:title/>
</cp:coreProperties>
</file>