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июня 2020 </w:t>
        <w:tab/>
        <w:tab/>
        <w:tab/>
        <w:tab/>
        <w:tab/>
        <w:tab/>
        <w:tab/>
        <w:tab/>
        <w:tab/>
        <w:tab/>
        <w:t>№ 179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 муниципальной службе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и региональным законодательством, руководствуясь статьёй 27.1 Федерального Закона 02.03.2007 № 25-ФЗ «О муниципальной службе в Российской Федерации», частью 6 статьи 13.1 Закона Забайкальского края от 29.12.2008 № 108-ЗЗК «О муниципальной службе в Забайкальском крае», Уставом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 муниципальной службе в сельском поселении «Ононское», утверждённое решением Совета сельского поселения «Ононское» от 23 июня 2014 года № 81 «Об утверждении Положения о муниципальной службе в сельском поселении «Ононское»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6 статьи 28 Положения изложить в следующей редакции: «Взыскания, предусмотренные статьями 14.1, 15, 27 и 27.1 Федерального закона «О муниципальной службе в Российской Федерации», частью 6 статьи 13.1 Закона Забайкальского края от 29 декабря 2008 года № 108-ЗЗК «О муниципальной службе в Забайкальском крае» применяются в порядке и сроки, которые установлены Федеральным законом, нормативными правовыми актами Забайкальского края и (или) муниципальными нормативными правовыми акта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26T01:46:00Z</dcterms:modified>
  <cp:revision>11</cp:revision>
  <dc:subject/>
  <dc:title/>
</cp:coreProperties>
</file>