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ОНОН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 июня 2020 </w:t>
        <w:tab/>
        <w:tab/>
        <w:tab/>
        <w:tab/>
        <w:tab/>
        <w:tab/>
        <w:tab/>
        <w:tab/>
        <w:tab/>
        <w:tab/>
        <w:t>№ 178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Ононское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ложение об оплате труда работников, занимающих должности, не отнесённые к должностям муниципальной службы и осуществляющих техническое обеспечение деятельности администрации сельского поселения "Ононское"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целях приведения нормативной правовой базы сельского поселения «Ононское» в соответствие с федеральным законодательством, руководствуясь Уставом поселения, Совет сельского поселения «Ононское» решил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Внести в Положение об оплате труда работников, занимающих должности, не отнесённые к должностям муниципальной службы и осуществляющих техническое обеспечение деятельности администрации сельского поселения "Ононское", утверждённое решением Совета сельского поселения «Ононское» № 119 от 28.09.2018, следующие изменения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Раздел 1.2 Положения дополнить абзацем следующего содержания: «Размер и порядок начисления повышенной оплаты за сверхурочную работу, работу в ночное время, в выходные и праздничные дни определять в соответствии с Постановлением Конституционного суда РФ от 11.04.2019 № 17-П «По делу о проверке конституционности положений ст. 129, 133, 133.1 ТК РФ, в связи с жалобой гражданина Жарова С.Ф.», учесть положения ст. 149-154 ТК РФ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Обнародовать настоящее решение в порядке, предусмотренном Уставом поселе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 Павлов</w:t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23:48:00Z</dcterms:created>
  <dc:creator>Ононское1</dc:creator>
  <dc:description/>
  <cp:keywords/>
  <dc:language>en-US</dc:language>
  <cp:lastModifiedBy>Ононское1</cp:lastModifiedBy>
  <cp:lastPrinted>2018-06-18T17:08:00Z</cp:lastPrinted>
  <dcterms:modified xsi:type="dcterms:W3CDTF">2020-06-26T01:44:00Z</dcterms:modified>
  <cp:revision>9</cp:revision>
  <dc:subject/>
  <dc:title/>
</cp:coreProperties>
</file>