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июня 2020 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17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ормировании архивных фондов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статьей 8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о формировании архивных фондов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опубликовать (обнародовать) на официальном сайте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июня 2020 года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7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сновные понятия и термины, применяемые в Положен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4. документ Архивного фонда Забайкальского края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7. временное хранение архивных документов Архивного фонда Забайкальского края – хранение документов Архивного фонда Забайкальского края до их передачи на постоянное хранение в государственные или муниципальные архив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Архивного фонда Забайкальского кра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ормирование архивных фонд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Архивные фонды поселения подлежат постоянному хранению в районном муниципальном архив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Формирование архивных фон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«Ононское»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органами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Ононское»</w:t>
      </w:r>
      <w:r>
        <w:rPr>
          <w:rFonts w:cs="Times New Roman" w:ascii="Times New Roman" w:hAnsi="Times New Roman"/>
          <w:sz w:val="28"/>
          <w:szCs w:val="28"/>
        </w:rPr>
        <w:t>, муниципальными организациями в сроки, согласованные с муниципальным архивом муниципального района «Шилкинский район» и под его организационно-методическим руководств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В целях качественного формирования архивных фондов поселения, соблюдения сроков хранения архивных документов органы местного самоуправления , муниципальные организации, музеи и библиотек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1. разрабатывают и направляют номенклатуры дел в районный муниципальный архив для согласования с экспертно-проверочной комиссией (далее – ЭПК) Департамента по делам архивов Забайкальского края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ЭПК Департамента по делам архивов Забайкальского кра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составляют и направляют акты о выделении к уничтожению документов, не подлежащих хранению, на согласование в районный муниципальный архи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4. создают и пополняют научно-справочный аппарат к документам архивных фондов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ередачи документов в районный муниципальный архи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Администрация сельского поселения «Ононское»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Забайкальского края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Документы Архивного фонда Забайкальского края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2. 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, личные дела работников, трудовые договоры, личные карточки работников, лицевые счета работников, похозяйственные книги и т.д.) хранятся в течение 75 лет в администрации сельского поселения «Ононское», муниципальных организациях, а затем передаются на хранение в муниципальный архив муниципального район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3. 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При ликвидации органов местного самоуправления поселения, муниципальных организаций, включенные в состав Архивного фонда Забайкальского края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5 Документы передаются в муниципальный архив по утвержденным ЭПК Департамента по делам архивов Забайкальского края описям де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 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7. 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документов, необходимых для организации архивного дел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 Постановлением администрации сельского поселения «Ононское» утвержда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1. положение об экспертной комисс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2. положение об архиве Администрации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3. номенклатура де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4. инструкция по делопроизводств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5. описи дел постоянного срока хранения и по личному составу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8.6. акты о выделении к уничтожению документов и дел с истекшими сроками хран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9. Подлежат обязательному представлению на утверждение ЭПК Департамента по делам архивов Забайкальского края (по представлению муниципального архива муниципального района «Шилкинский район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9.1. номенклатуры де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9.2. описи дел постоянного срока хран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0. Подлежат обязательному представлению на согласование архивному органу (специалисту) муниципального образования сельского поселения «Ононское» описи дел по личному составу.</w:t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Использование архивных докумен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1. Органы местного самоуправления сельского поселения «Ононское»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6-26T01:42:00Z</dcterms:modified>
  <cp:revision>10</cp:revision>
  <dc:subject/>
  <dc:title/>
</cp:coreProperties>
</file>