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7 марта 2020 </w:t>
        <w:tab/>
        <w:tab/>
        <w:tab/>
        <w:tab/>
        <w:tab/>
        <w:tab/>
        <w:tab/>
        <w:tab/>
        <w:tab/>
        <w:tab/>
        <w:t>№ 175</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сельского поселения «Ононское» от 24 марта 2017 года № 63 «О перечне должностных лиц сельского поселения «Ононское», уполномоченных составлять протоколы об административных правонарушения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В связи с приведение нормативной правовой базы сельского поселения «Ононское» в соответствие с федеральным и региональным законодательством, руководствуясь Законом Забайкальского края от 04 мая 2010 года № 366-ЗЗК «О наделении органов местного самоуправления городских и сельских поселений,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с изменениями на 30 декабря 2019 года), Уставом поселения,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Внести в решение Совета сельского поселения «Ононское» от 24 марта 2017 года № 63 «О перечне должностных лиц сельского поселения «Ононское», уполномоченных составлять протоколы об административных правонарушениях» следующие измен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1) пункт 1 решения после цифр 17.2 дополнить цифрами 17.2.1</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2. Обнародовать настоящее решение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0-03-25T07:23:00Z</dcterms:modified>
  <cp:revision>10</cp:revision>
  <dc:subject/>
  <dc:title/>
</cp:coreProperties>
</file>