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СЕЛЬСКОГО ПОСЕЛЕНИЯ «ОНОНСКОЕ»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7 марта 2020 </w:t>
        <w:tab/>
        <w:tab/>
        <w:tab/>
        <w:tab/>
        <w:tab/>
        <w:tab/>
        <w:tab/>
        <w:tab/>
        <w:tab/>
        <w:tab/>
        <w:t>№ 173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 Ононское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решение Совета сельского поселения «Ононское» от 04 декабря 2015 № 21 «О формировании избирательной комиссии сельского поселения «Ононское»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Рассмотрев предложения по кандидатурам в состав избирательной комиссии сельского поселения «Ононское», в соответствии со статьёй 30 Устава сельского поселения «Ононское», Совет сельского поселения «Ононское» решил: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 Внести в решение Совета сельского поселения «Ононское» от 04 декабря 2015 года № 21 «О формировании избирательной комиссии сельского поселения «Ононское» следующие изменения: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) Вывести из состава избирательной комиссии сельского поселения «Ононское» Кривощёкову Юлию Витальевну, Кочкарёву Валентину Александровну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) Ввести в состав избирательной комиссии сельского поселения «Ононское» с правом решающего голоса следующих членов: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а) Николаеву Светлану Алексеевну 31.07.1969 г.р., образование среднее специальное, заместителя руководителя администрации сельского поселения «Ононское», проживающую в селе Ононское, предложенную избирательной комиссией муниципального района «Шилкинский район»;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б) Власенко Святослава Анатольевича 15.08.1968 г.р., образование среднее, специалиста администрации сельского поселения «Ононское», проживающего в селе Ононское, предложенного собранием избирателей сельского поселения «Ононское»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 Обнародовать настоящее решение в порядке, предусмотренном Уставом поселения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сельского поселения «Ононское» </w:t>
        <w:tab/>
        <w:tab/>
        <w:tab/>
        <w:tab/>
        <w:tab/>
        <w:t>А.И. Павлов</w:t>
      </w:r>
    </w:p>
    <w:sectPr>
      <w:footerReference w:type="default" r:id="rId2"/>
      <w:footerReference w:type="first" r:id="rId3"/>
      <w:type w:val="nextPage"/>
      <w:pgSz w:w="11906" w:h="16838"/>
      <w:pgMar w:left="1985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2T23:48:00Z</dcterms:created>
  <dc:creator>Ононское1</dc:creator>
  <dc:description/>
  <cp:keywords/>
  <dc:language>en-US</dc:language>
  <cp:lastModifiedBy>Ононское1</cp:lastModifiedBy>
  <cp:lastPrinted>2018-06-18T17:08:00Z</cp:lastPrinted>
  <dcterms:modified xsi:type="dcterms:W3CDTF">2020-03-25T07:15:00Z</dcterms:modified>
  <cp:revision>9</cp:revision>
  <dc:subject/>
  <dc:title/>
</cp:coreProperties>
</file>