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 марта 2020 </w:t>
        <w:tab/>
        <w:tab/>
        <w:tab/>
        <w:tab/>
        <w:tab/>
        <w:tab/>
        <w:tab/>
        <w:tab/>
        <w:tab/>
        <w:tab/>
        <w:t>№ 172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нормы предоставления площади жилого помещения в сельском поселении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ёй 50 Жилищного кодекса Российской Федерации, Законом Забайкальского края от 07 декабря 2009 годя № 289-ЗЗК «О порядке признания граждан малоимущими в целях предоставления им по договорам социального найма жилых помещений муниципального жилищного фонда с учётом размера дохода, приходящегося на каждого члена семьи, и стоимости имущества, находящегося в собственности членов семьи и подлежащего налогообложению», руководствуясь Уставом сельского поселения «Ононское», Совет сельского поселения «Ононское» 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становить норму предоставления жилого помещения по договору социального найма в размере не ниже 12 квадратных метров и не выше 18 квадратных метров общей площади на одного человек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решение в порядке, предусмотренном Уставом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18-06-18T17:08:00Z</cp:lastPrinted>
  <dcterms:modified xsi:type="dcterms:W3CDTF">2020-03-25T07:10:00Z</dcterms:modified>
  <cp:revision>9</cp:revision>
  <dc:subject/>
  <dc:title/>
</cp:coreProperties>
</file>