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рта 2020</w:t>
        <w:tab/>
        <w:tab/>
        <w:tab/>
        <w:tab/>
        <w:tab/>
        <w:tab/>
        <w:tab/>
        <w:tab/>
        <w:tab/>
        <w:tab/>
        <w:t>№ 17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учётной нормы площади жилого помещения в сельском поселении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ёй 50 Жилищного кодекса Российской Федерации, Законом Забайкальского края от 07 декабря 2009 годя № 289-ЗЗК «О порядке признания граждан малоимущими в целях предоставления им по договорам социального найма жилых помещений муниципального жилищного фонда с учётом размера дохода, приходящегося на каждого члена семьи, и стоимости имущества, находящегося в собственности членов семьи и подлежащего налогообложению», руководствуясь Уставом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становить учётную норму для постановки на учёт в качестве нуждающихся в жилых помещениях в размере 12 квадратных метров общей площади на одного человек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сельского поселения «Ононское» от 17 июля 2007 года № 108 «Об учётной норме площади жилого помещения на одного человека в целях принятия на учёт граждан, нуждающихся в улучшении жилищных условий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3-25T07:09:00Z</dcterms:modified>
  <cp:revision>11</cp:revision>
  <dc:subject/>
  <dc:title/>
</cp:coreProperties>
</file>