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марта 2020 </w:t>
        <w:tab/>
        <w:tab/>
        <w:tab/>
        <w:tab/>
        <w:tab/>
        <w:tab/>
        <w:tab/>
        <w:tab/>
        <w:tab/>
        <w:tab/>
        <w:t>№ 169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отдельных решений Совета сельского поселения «Ононское» утратившими сил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риведением нормативной правовой базы сельского поселения «Ононское» в соответствие с федеральным законодательством, руководствуясь статьёй 27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знать утратившими силу следующие решения Совета сельского поселения «Ононское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решение Совета сельского поселения «Ононское» от 31 марта 2006 года № 37 «О порядке доведения до сведения налогоплательщиков информации о кадастровой стоимости земель в сельском поселении «Ононское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решение Совета сельского поселения «Ононское» от 31 марта 2006 года № 40 «Об утверждении Положения о Контрольно-ревизионной комиссии Совета сельского поселения «Ононское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решение Совета сельского поселения «Ононское» от 20 апреля 2006 года № 55 «Об утверждении Положения о создании и использовании Фонда по предупреждению и ликвидации чрезвычайных ситуаций в сельском поселении «Ононско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решение Совета сельского поселения «Ононское» от 25 июля 2006 года № 66 «Об утверждении Положения о гражданской обороне и защите населения от чрезвычайных ситуаций на территории сельского поселения «Ононско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решение Совета сельского поселения «Ононское» от 25 июля 2006 года № 67 «Об утверждении Положения о системе предупреждения и ликвидации чрезвычайных ситуаций и первичных мерах пожарной безопасности на территории сельского поселения «Ононское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решение Совета сельского поселения «Ононское» от 25 июля 2006 года № 69 «Об утверждении Положения о пожарной безопасности на территории сельского поселения «Ононско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решение Совета сельского поселения «Ононское» от 25 июля 2006 года № 70 «Об утверждении Положения о внештатных инспекторах по пожарной безопасности на территории сельского поселения «Ононско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решение Совета сельского поселения «Ононское» от 25 июля 2006 года № 71 «Об утверждении Положения о добровольных пожарных дружинах на территории сельского поселения «Ононско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решение Совета сельского поселения «Ононское» от 21 ноября 2006 года № 77 «Об утверждении Положения «О порядке приёма от населения и внесения в бюджет налоговых платежей администрацией сельского поселения «Ононско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 решение Совета сельского поселения «Ононское» от 27 декабря 2006 года № 84 «Об утверждении Положения «Об охране жизни людей на водных объектах в границах сельского поселения «Ононско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) решение Совета сельского поселения «Ононское» от 07 июня 2011 года № 91 «Об утверждении Положения об участии в профилактике терроризма и экстремизма, а также в минимизации и (или) ликвидации последствий проявления терроризма и экстремизма в границах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3-25T06:12:00Z</dcterms:modified>
  <cp:revision>17</cp:revision>
  <dc:subject/>
  <dc:title/>
</cp:coreProperties>
</file>