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марта 2020 </w:t>
        <w:tab/>
        <w:tab/>
        <w:tab/>
        <w:tab/>
        <w:tab/>
        <w:tab/>
        <w:tab/>
        <w:tab/>
        <w:tab/>
        <w:tab/>
        <w:t>№ 16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муниципальной службе в сельском поселении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ведением нормативной правовой базы сельского поселения «Ононское» в соответствие с федеральным законодательством, руководствуясь статьёй 14 Федерального закона от 02 марта 2007 года № 25-ФЗ «О муниципальной службе в Российской Федерации»,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муниципальной службе в сельском поселении «Ононское», утверждённое решением Совета сельского поселения «Ононское» от 23 июня 2014 года № 81 «Об утверждении Положения о муниципальной службе в сельском поселении «Ононское»,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ункт 1 части 1 статьи 12 Положения признать утратившим сил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дпункт в) пункта 2 части 1 статьи 12 Положения изложить в следующей редакции: «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ункт 3 части 1 статьи 12 Положения изложить в следующей редакции: «участвовать в управлении коммерческой или некоммерческой организацией, за исключением следующих случае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иные случаи, предусмотренные федеральными законами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дополнить часть 1 статьи 12 Положения пунктом 3.1 следующего содержания: «заниматься предпринимательской деятельностью лично или через доверенных лиц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3-25T06:10:00Z</dcterms:modified>
  <cp:revision>10</cp:revision>
  <dc:subject/>
  <dc:title/>
</cp:coreProperties>
</file>