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марта 2020 </w:t>
        <w:tab/>
        <w:tab/>
        <w:tab/>
        <w:tab/>
        <w:tab/>
        <w:tab/>
        <w:tab/>
        <w:tab/>
        <w:tab/>
        <w:tab/>
        <w:t>№ 16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Устав сельского поселения «Ононское» следующего содержа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часть 6 статьи 31 Устава изложить в следующе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6. Глава сельского поселения не вправ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заниматься предпринимательской деятельностью лично или через доверенных лиц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Забайкальского края в порядке, установленном законом Забайкальского кра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представление на безвозмездной основе интересов сельского поселения в совете муниципальных образований Забайкальского края, иных объединениях муниципальных образований, а также в их органах упра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) иные случаи, предусмотренные федеральными закона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часть 1 статьи 37 Устава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органами прокуратуры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о внесении изменений в Устав сельского поселения «Оно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осле государственной регистрации данное решение обнародовать в порядке, установленном Уставом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11T01:38:00Z</dcterms:modified>
  <cp:revision>12</cp:revision>
  <dc:subject/>
  <dc:title/>
</cp:coreProperties>
</file>