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 декабря 2020 </w:t>
        <w:tab/>
        <w:tab/>
        <w:tab/>
        <w:tab/>
        <w:tab/>
        <w:tab/>
        <w:tab/>
        <w:tab/>
        <w:tab/>
        <w:tab/>
        <w:t>№ 11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собенностях организации и проведения публичных слушаний в сельском поселении «Ононское» в условиях распространения новой коронавирусной инфекц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угрозой распространения на территории сельского поселения «Ононское» новой коронавирусной инфекции (COVID-2019), учитывая Федеральный закон от 21 декабря 1994 года № 68-ФЗ «О защите населения и территорий от чрезвычайных ситуаций природного и техногенного характера», Федеральный закон от 30 марта 1999 года № 52-ФЗ «О санитарно-эпидемиологическом благополучии населения», руководствуясь статьей 28 Федерального закона от 6 октября 2003 года № 131 «Об общих принципах организации местного самоуправления в Российской Федерации», Уставом сельского поселения «Ононское», Совет сельского поселения «Ононское» реш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ый Порядок организации и проведения публичных слушаний в сельском поселении «Ононское» в условиях распространения новой коронавирусной инфекци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Порядок организации и проведения публичных слушаний в сельском поселении «Ононское», утверждённый решением Совета сельского поселения «Ононское» от 24 марта 2017 года № 67 «О порядке организации и проведения публичных слушаний в сельском поселении «Ононское», применяется с учётом особенностей организации и проведения публичных слушаний в сельском поселении «Ононское» в условиях распространения новой коронавирусной инфекции (СOVID-19), установленных настоящим решением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решение в порядке, предусмотренном Уставом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Ононское» № 11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14 декабря 2020 го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и и проведения публичных слушаний в сельском поселении «Ононское» в условиях распространения новой коронавирусной инфекц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Настоящий Порядок устанавливает процедуру организации и проведения публичных слушаний в сельском поселении «Ононское» в условиях распространения новой коронавирусной инфекции (COVID-19) на территории поселения и разработан в соответствии с Федеральным законом от 21 декабря 1994 года № 68-ФЗ «О защите населения и территорий от чрезвычайных ситуаций природного и техногенного характера», Федеральным законом от 30 марта 1999 года № 52-ФЗ «О санитарно-эпидемиологическом благополучии населения», статьёй 28 Федерального закона от 06 октября 2003 года № 131-ФЗ «Об общих принципах организации местного самоуправления в Российской Федерации», статьей 20 Устава сельского поселения «Ононское» для организации процедуры обсуждения проектов муниципальных нормативных правовых актов сельского поселения «Ононское» с участием жителей посел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Публичные слушания могут проводиться в заочной форме, в форме очного собрания с режимом видео-конференц-связи (далее – ВКС) с видеотрасляцией в информационно-телекоммуникационной сети «Интернет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Форма проведения устанавливается Советом сельского поселения «Ононское» при назначении публичных слушан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Муниципальный правовой акт о проведении публичных слушаний должен содержать информацию о дате, времени, местах проведения с учётом территориальной организации органов местного самоуправления и теме публичных слушаний, уполномоченном должностном лице или органе, на который возлагается организация их проведения, а также проект муниципального правового акта, предлагаемый к обсуждению на публичных слушаниях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Муниципальный правовой акт о проведении публичных слушаний подлежит официальному опубликованию в средствах массовой информации и на официальном сайте сельского поселения «Ононское» в информационно-телекоммуникационной сети «Интернет» и на специально оборудованных стендах не позднее, чем за 10 дней до начала слушан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Публичные слушания по проекту муниципального нормативного правового акта в форме очного собрания проводятся с учётом ограничений, установленных постановлением Губернатора Забайкальского края от 8 апреля 2020 года № 30 «О введении режима повышенной готовности на территории Забайкальского края и комплексе ограничительных и иных мероприятий по предотвращению распространения новой коронавирусной инфекции (2019-nCoV)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ля проведения публичных слушаний по проекту муниципального нормативного правового акта в форме очного собрания Совета сельского поселения «Ононское» может быть организовано одновременно несколько мест проведения публичных слушаний с обеспечением проведения ВКС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нформация об адресах и секретарях мест проведения публичных слушаний указывается в муниципальном правовом акте о проведении публичных слушан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рганизатор публичных слушаний обеспечивает подключение участников к ВКС в режиме реального времени с возможностью обратной связи и обеспечением возможности голосования по обсуждаемому вопросу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дсчет голосов осуществляется с учётом участников, присутствующих лично в месте проведения публичных слушаний, и присутствующих на собрании посредством подключения к ВКС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Заочная форма проведения публичных слушаний предполагает размещение муниципального правового акта, в электронном виде на официальном сайте сельского поселения «Ононское» в информационно-телекоммуникационной сети «Интернет» и на стендах администрации сельского поселения «Ононское» с предоставлением участникам публичных слушаний возможности изложить свои замечания, предложения и вопросы по обсуждаемому проекту муниципального правового акта с указанием фамилии, имени, отчества (последнее при наличии), контактной информации, и с возможностью получить на них ответ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Ответ на поступившее электронное сообщение размещается в электронном виде на официальном сайте сельского поселения «Ононское» в информационно-телекоммуникационной сети «Интернет», где было размещено соответствующее электронное сообщение. Ответ на поступившее письменное обращение или на электронное обращение, требующее дополнительного изучения, направляется заявителю в письменной форме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8. В случае проведения публичных слушаний в форме очного собрания участники публичных слушаний подлежат регистрации. В регистрационной форме указываются фамилия, имя, отчество (последнее при наличии), место жительства участника публичных слушан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 Для регистрации на очное участие в публичных слушаниях жители сельского поселения «Ононское» не позднее 5 дней до даты проведения публичных слушаний подают организатору заявление об участии в публичных слушаниях с указанием фамилии, имени, отчества (последнее при наличии), телефона, места проведения публичных слушан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0. При проведении публичных слушаний в режиме ВКС обеспечивается ведение видеотрансляции на официальном сайте сельского поселения «Ононское» в информационно-телекоммуникационной сети «Интернет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1. По окончании обсуждения вопроса (вопросов) публичных слушаний по месту их проведения проводится голосование по проекту итогового документа публичных слушан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екретари мест проведения публичных слушаний фиксируют голосование по месту проведения публичных слушаний в протоколах по месту проведения публичных слушани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2. Секретари мест проведения публичных слушаний ведут протоколы по месту проведения публичных слушаний, которые в течение одного рабочего дня направляют в Совет сельского поселения «Ононское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3. Совет сельского поселения «Ононское» обеспечивает составление и опубликование итогового протокола публичных слушаний, включая мотивированное обоснование принятых решений, в средствах массовой информации и на официальном сайте сельского поселения «Ононское» в информационно-телекоммуникационной сети «Интернет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4. В процессе проведения публичных слушаний принимаются рекомендации по обсуждаемому проекту муниципального правового акта, которые включаются в итоговый протокол публичных слушан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5. Итоговый протокол является документом, в котором отражаются результаты публичных слушаний. К протоколу прилагается список зарегистрированных участников публичных слушаний, а также копии замечаний и предложений, поступивших в письменной форме, в том числе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использованием официального сайта сельского поселения «Ононское» в информационно-телекоммуникационной сети «Интернет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6. Рекомендации, принятие по итогам публичных слушаний подлежат обязательному опубликованию на официальном сайте сельского поселения «Ононское» в информационно-телекоммуникационной сети «Интернет» и на специально оборудованных стендах не позднее, чем через десять дней после проведения публичных слушани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организации и проведения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чных слушаний в сельском поселении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нонское» в условиях распространения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й коронавирусной инфекци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 решения Совета сельского поселения «Ононское» о назначении публичных слушаний по рассмотрению проекта НП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eastAsia="en-US"/>
        </w:rPr>
      </w:pPr>
      <w:bookmarkStart w:id="0" w:name="_GoBack"/>
      <w:bookmarkEnd w:id="0"/>
      <w:r>
        <w:rPr>
          <w:rFonts w:cs="Times New Roman" w:ascii="Times New Roman" w:hAnsi="Times New Roman"/>
          <w:bCs/>
          <w:i/>
          <w:sz w:val="28"/>
          <w:szCs w:val="28"/>
          <w:lang w:eastAsia="en-US"/>
        </w:rPr>
        <w:t>(наименование представительного органа муниципального образовани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32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32"/>
          <w:szCs w:val="28"/>
          <w:lang w:eastAsia="en-US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т «___» __________20___года  </w:t>
        <w:tab/>
        <w:tab/>
        <w:tab/>
        <w:tab/>
        <w:tab/>
        <w:tab/>
        <w:t>№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(место принят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О НАЗНАЧЕНИИ ПУБЛИЧНЫХ СЛУША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ПО РАССМОТРЕНИЮ ПРОЕКТА </w:t>
      </w:r>
      <w:r>
        <w:rPr>
          <w:rFonts w:eastAsia="Calibri" w:cs="Times New Roman" w:ascii="Times New Roman" w:hAnsi="Times New Roman"/>
          <w:bCs/>
          <w:i/>
          <w:sz w:val="28"/>
          <w:szCs w:val="28"/>
          <w:lang w:eastAsia="en-US"/>
        </w:rPr>
        <w:t>(указать проект муниципального правового акта, который выносится на обсуждение)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eastAsia="en-US"/>
        </w:rPr>
        <w:t xml:space="preserve">В соответствии со статьей 28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Федерального закона от 6 октября 2003 года № 131 «Об общих принципах организации местного самоуправления в Российской Федерации», на основании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(реквизиты действующих МНПА </w:t>
        <w:br/>
        <w:t xml:space="preserve">о публичных слушаниях)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татьей ____ Устава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(наименование муниципального образования), (наименование представительного органа муниципального образования)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ешил(а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. Назначить проведение публичных слушаний по проекту </w:t>
      </w:r>
      <w:r>
        <w:rPr>
          <w:rFonts w:eastAsia="Calibri" w:cs="Times New Roman" w:ascii="Times New Roman" w:hAnsi="Times New Roman"/>
          <w:bCs/>
          <w:i/>
          <w:sz w:val="28"/>
          <w:szCs w:val="28"/>
          <w:lang w:eastAsia="en-US"/>
        </w:rPr>
        <w:t>(указать проект муниципального правового акта, который выносится на обсуждение)</w:t>
      </w: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 </w:t>
      </w:r>
      <w:r>
        <w:rPr>
          <w:rFonts w:eastAsia="Calibri" w:cs="Times New Roman" w:ascii="Times New Roman" w:hAnsi="Times New Roman"/>
          <w:i/>
          <w:sz w:val="28"/>
          <w:szCs w:val="28"/>
        </w:rPr>
        <w:t>(указать дату проведения слушаний, месяц, год)</w:t>
      </w:r>
      <w:r>
        <w:rPr>
          <w:rFonts w:eastAsia="Calibri" w:cs="Times New Roman" w:ascii="Times New Roman" w:hAnsi="Times New Roman"/>
          <w:sz w:val="28"/>
          <w:szCs w:val="28"/>
        </w:rPr>
        <w:t xml:space="preserve">, начало слушаний в </w:t>
      </w:r>
      <w:r>
        <w:rPr>
          <w:rFonts w:eastAsia="Calibri" w:cs="Times New Roman" w:ascii="Times New Roman" w:hAnsi="Times New Roman"/>
          <w:i/>
          <w:sz w:val="28"/>
          <w:szCs w:val="28"/>
        </w:rPr>
        <w:t>(указать местное время начала слушаний),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кончание в </w:t>
      </w:r>
      <w:r>
        <w:rPr>
          <w:rFonts w:eastAsia="Calibri" w:cs="Times New Roman" w:ascii="Times New Roman" w:hAnsi="Times New Roman"/>
          <w:i/>
          <w:sz w:val="28"/>
          <w:szCs w:val="28"/>
        </w:rPr>
        <w:t>(указать местное время окончания слушаний)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. Провести публичные слушания в режиме видео-конференц-связи </w:t>
        <w:br/>
        <w:t xml:space="preserve">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идеотрасляцией в информационно-телекоммуникационной сети «Интернет» на официальном сайте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(наименование муниципального образования)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 адресу: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 </w:t>
      </w:r>
      <w:hyperlink r:id="rId2">
        <w:r>
          <w:rPr>
            <w:rStyle w:val="InternetLink"/>
            <w:rFonts w:eastAsia="Calibri" w:cs="Times New Roman" w:ascii="Times New Roman" w:hAnsi="Times New Roman"/>
            <w:i/>
            <w:color w:val="000000"/>
            <w:sz w:val="28"/>
            <w:lang w:val="en-US" w:eastAsia="en-US"/>
          </w:rPr>
          <w:t>http</w:t>
        </w:r>
        <w:r>
          <w:rPr>
            <w:rStyle w:val="InternetLink"/>
            <w:rFonts w:eastAsia="Calibri" w:cs="Times New Roman" w:ascii="Times New Roman" w:hAnsi="Times New Roman"/>
            <w:i/>
            <w:color w:val="000000"/>
            <w:sz w:val="28"/>
            <w:lang w:eastAsia="en-US"/>
          </w:rPr>
          <w:t>://</w:t>
        </w:r>
        <w:r>
          <w:rPr>
            <w:rStyle w:val="InternetLink"/>
            <w:rFonts w:eastAsia="Calibri" w:cs="Times New Roman" w:ascii="Times New Roman" w:hAnsi="Times New Roman"/>
            <w:i/>
            <w:color w:val="000000"/>
            <w:sz w:val="28"/>
            <w:lang w:val="en-US" w:eastAsia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i/>
            <w:color w:val="000000"/>
            <w:sz w:val="28"/>
            <w:lang w:eastAsia="en-US"/>
          </w:rPr>
          <w:t>.____________</w:t>
        </w:r>
      </w:hyperlink>
      <w:r>
        <w:rPr>
          <w:rFonts w:eastAsia="Calibri" w:cs="Times New Roman" w:ascii="Times New Roman" w:hAnsi="Times New Roman"/>
          <w:i/>
          <w:color w:val="000000"/>
          <w:sz w:val="28"/>
          <w:szCs w:val="28"/>
          <w:lang w:eastAsia="en-US"/>
        </w:rPr>
        <w:t>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3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пределить места проведения публичных слушаний в форме очного собрания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(указать адреса помещений, в которых будут проходить публичные слушания)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 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Установить, что предложения и рекомендации по обсуждаемому вопросу заинтересованными лицами вносятся в рабочую группу по проведению публичных слушаний по адресу: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(указать адреса помещений, в которых будут приниматься предложения и рекомендации по обсуждаемому вопросу)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 (или) </w:t>
      </w:r>
      <w:r>
        <w:rPr>
          <w:rFonts w:eastAsia="Calibri" w:cs="Times New Roman" w:ascii="Times New Roman" w:hAnsi="Times New Roman"/>
          <w:sz w:val="28"/>
          <w:szCs w:val="28"/>
        </w:rPr>
        <w:t xml:space="preserve">на официальном сайте </w:t>
      </w:r>
      <w:r>
        <w:rPr>
          <w:rFonts w:eastAsia="Calibri" w:cs="Times New Roman" w:ascii="Times New Roman" w:hAnsi="Times New Roman"/>
          <w:i/>
          <w:sz w:val="28"/>
          <w:szCs w:val="28"/>
        </w:rPr>
        <w:t>(наименование муниципального образования)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  <w:br/>
        <w:t xml:space="preserve">в информационно-телекоммуникационной сети «Интернет» по адресу: </w:t>
      </w:r>
      <w:hyperlink r:id="rId3">
        <w:r>
          <w:rPr>
            <w:rStyle w:val="InternetLink"/>
            <w:rFonts w:eastAsia="Calibri" w:cs="Times New Roman" w:ascii="Times New Roman" w:hAnsi="Times New Roman"/>
            <w:i/>
            <w:color w:val="000000"/>
            <w:sz w:val="28"/>
            <w:lang w:val="en-US" w:eastAsia="en-US"/>
          </w:rPr>
          <w:t>http</w:t>
        </w:r>
        <w:r>
          <w:rPr>
            <w:rStyle w:val="InternetLink"/>
            <w:rFonts w:eastAsia="Calibri" w:cs="Times New Roman" w:ascii="Times New Roman" w:hAnsi="Times New Roman"/>
            <w:i/>
            <w:color w:val="000000"/>
            <w:sz w:val="28"/>
            <w:lang w:eastAsia="en-US"/>
          </w:rPr>
          <w:t>://</w:t>
        </w:r>
        <w:r>
          <w:rPr>
            <w:rStyle w:val="InternetLink"/>
            <w:rFonts w:eastAsia="Calibri" w:cs="Times New Roman" w:ascii="Times New Roman" w:hAnsi="Times New Roman"/>
            <w:i/>
            <w:color w:val="000000"/>
            <w:sz w:val="28"/>
            <w:lang w:val="en-US" w:eastAsia="en-US"/>
          </w:rPr>
          <w:t>www</w:t>
        </w:r>
        <w:r>
          <w:rPr>
            <w:rStyle w:val="InternetLink"/>
            <w:rFonts w:eastAsia="Calibri" w:cs="Times New Roman" w:ascii="Times New Roman" w:hAnsi="Times New Roman"/>
            <w:i/>
            <w:color w:val="000000"/>
            <w:sz w:val="28"/>
            <w:lang w:eastAsia="en-US"/>
          </w:rPr>
          <w:t>.____________</w:t>
        </w:r>
      </w:hyperlink>
      <w:r>
        <w:rPr>
          <w:rFonts w:eastAsia="Calibri" w:cs="Times New Roman" w:ascii="Times New Roman" w:hAnsi="Times New Roman"/>
          <w:sz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не позднее, чем за 5 дней до даты проведения публичных слушаний. Участие граждан в обсуждении проекта </w:t>
      </w:r>
      <w:r>
        <w:rPr>
          <w:rFonts w:eastAsia="Calibri" w:cs="Times New Roman" w:ascii="Times New Roman" w:hAnsi="Times New Roman"/>
          <w:bCs/>
          <w:i/>
          <w:sz w:val="28"/>
          <w:szCs w:val="28"/>
          <w:lang w:eastAsia="en-US"/>
        </w:rPr>
        <w:t xml:space="preserve">(указать проект муниципального правового акта, который выносится на обсуждение) 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вынесенного на публичные слушания, осуществляется в соответствии </w:t>
        <w:br/>
        <w:t xml:space="preserve">с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(реквизиты действующих МНПА о публичных слушаниях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 Определить секретарей мест проведения публичных слушаний </w:t>
        <w:br/>
        <w:t xml:space="preserve">в следующем составе: </w:t>
      </w:r>
      <w:r>
        <w:rPr>
          <w:rFonts w:cs="Times New Roman" w:ascii="Times New Roman" w:hAnsi="Times New Roman"/>
          <w:i/>
          <w:sz w:val="28"/>
          <w:szCs w:val="28"/>
        </w:rPr>
        <w:t>(указать ФИО и телефон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 Секретари мест проведения публичных слушаний находятся </w:t>
        <w:br/>
        <w:t xml:space="preserve">по адресам, указанным в пункте 3 настоящего реш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Образовать рабочую группу по подготовке и проведению публичных слушаний в следующем составе: </w:t>
      </w:r>
      <w:r>
        <w:rPr>
          <w:rFonts w:cs="Times New Roman" w:ascii="Times New Roman" w:hAnsi="Times New Roman"/>
          <w:i/>
          <w:sz w:val="28"/>
          <w:szCs w:val="28"/>
        </w:rPr>
        <w:t>(указать ФИО и должность)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8. Настоящее решение опубликовать (обнародовать)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(указывается источник официального опубликования либо место для обнародования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 срок до «___» ________ 20__ г.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(указывается срок, </w:t>
      </w:r>
      <w:r>
        <w:rPr>
          <w:rFonts w:eastAsia="Calibri" w:cs="Times New Roman" w:ascii="Times New Roman" w:hAnsi="Times New Roman"/>
          <w:i/>
          <w:sz w:val="28"/>
          <w:szCs w:val="28"/>
        </w:rPr>
        <w:t>не позднее, чем за 10 дней до начала слушан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(</w:t>
      </w:r>
      <w:r>
        <w:rPr>
          <w:rFonts w:cs="Times New Roman" w:ascii="Times New Roman" w:hAnsi="Times New Roman"/>
          <w:i/>
          <w:sz w:val="28"/>
          <w:szCs w:val="28"/>
        </w:rPr>
        <w:t>наименова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ниципального образования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>(подпись, Ф.И.О.)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sectPr>
      <w:footerReference w:type="default" r:id="rId4"/>
      <w:footerReference w:type="first" r:id="rId5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____________/" TargetMode="External"/><Relationship Id="rId3" Type="http://schemas.openxmlformats.org/officeDocument/2006/relationships/hyperlink" Target="http://www.____________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Ононское1</cp:lastModifiedBy>
  <cp:lastPrinted>2018-06-18T17:08:00Z</cp:lastPrinted>
  <dcterms:modified xsi:type="dcterms:W3CDTF">2020-12-15T00:02:00Z</dcterms:modified>
  <cp:revision>19</cp:revision>
  <dc:subject/>
  <dc:title/>
</cp:coreProperties>
</file>