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ОНО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декабря 2020</w:t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Оно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лана работы Совета сельского поселения «Ононское»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лан работы Совета сельского поселения «Ононское» на 2021 год, Совет сельского поселения «Ононское»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лан работы Совета сельского поселения «Ононское» на 202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решение в порядке, установленном Уставом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Ононское»</w:t>
        <w:tab/>
        <w:tab/>
        <w:tab/>
        <w:tab/>
        <w:tab/>
        <w:t>А.И. Павлов</w:t>
      </w:r>
      <w:r>
        <w:br w:type="page"/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«Ононское» № 10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14 декабря 202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работы Совета сельского поселения «Ононское» на 2021 год</w:t>
      </w:r>
    </w:p>
    <w:tbl>
      <w:tblPr>
        <w:tblW w:w="9338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3919"/>
        <w:gridCol w:w="2342"/>
        <w:gridCol w:w="2597"/>
      </w:tblGrid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/>
              <w:br/>
            </w:r>
            <w:r>
              <w:rPr>
                <w:b/>
                <w:bCs/>
              </w:rPr>
              <w:t>п/п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ероприятий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 исполнители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9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1. Организационные мероприят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седания Совета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Регламентом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аседания комиссий Совета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планом проведения заседаний комиссий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седатели комиссий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ём граждан депутатами Совета в избирательных округах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соответствии с графиком прием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бота с письмами, жалобами, обращениями граждан, предприятий, организаций, учреждений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уществление контроля исполнения решений, принятых Советом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дготовка вопросов для рассмотрения на заседаниях Совета  сельского поселения Ононское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Председатель Совета </w:t>
              <w:b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рганизация материально-технического обеспечения деятельности Совета депутатов сельского поселения «Ононское»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зработка и утверждение нормативно-правовых документов, касающихся деятельности органов местного самоуправлени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существление предварительного, текущего и последующего контроля по бюджетно-финансовым вопросам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иссия Совета по экономическим и финансовым вопросам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0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ормирование населения о деятельности Совета депутато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 депутатов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>1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Заслушивание отчёта Главы сельского поселения «Ононское» о работе за 2020 год 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Март – Апрель 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93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Нормотворческая деятельность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верждение отчета об исполнении бюджета сельского поселения «Ононское» за отчетный год, 1 квартал,1 полугодие, 9 месяцев текущего год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сение изменений в бюджет сельского поселения «Ононское» на 2020 г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Мониторинг изменений законодательств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месяч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епутаты Совета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4.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нятие нормативных правовых актов поселения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жеквартально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5. 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несение изменений в НПА поселения в соответствии с изменениями федерального и регионального законодательства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 течение года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  <w:tr>
        <w:trPr/>
        <w:tc>
          <w:tcPr>
            <w:tcW w:w="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тверждение бюджета сельского поселения «Ононское» на 2022 год</w:t>
            </w:r>
          </w:p>
        </w:tc>
        <w:tc>
          <w:tcPr>
            <w:tcW w:w="2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 квартал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Депутаты Совета </w:t>
              <w:br/>
              <w:t>Администрац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04:58:00Z</dcterms:created>
  <dc:creator>7</dc:creator>
  <dc:description/>
  <cp:keywords/>
  <dc:language>en-US</dc:language>
  <cp:lastModifiedBy>Ононское1</cp:lastModifiedBy>
  <dcterms:modified xsi:type="dcterms:W3CDTF">2020-12-15T00:02:00Z</dcterms:modified>
  <cp:revision>17</cp:revision>
  <dc:subject/>
  <dc:title/>
</cp:coreProperties>
</file>