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декабря 2019 </w:t>
        <w:tab/>
        <w:tab/>
        <w:tab/>
        <w:tab/>
        <w:tab/>
        <w:tab/>
        <w:tab/>
        <w:tab/>
        <w:tab/>
        <w:tab/>
        <w:t>№ 16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Ононское» на 2020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от 04.09.2020 № 182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42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сновные характеристики бюджета сельского поселения «Ононское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доходов в сумме 5226,7 тыс. рублей; в том числе налоговые и неналоговые доходы в сумме 356,7 тыс. рублей, безвозмездные поступления в сумме 4870,0 тыс. 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в сумме 5226,7 тыс. рубл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е за главным администраторами доходов бюджета сельского поселения и главными администраторами источников финансирования дефицита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еречень источников доходов бюджета сельского поселения за главными администраторами доходов бюджета сельского поселения согласно приложениям №1, №2, №3, №4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еречень главных источников финансирования дефицита бюджета сельского поселения «Ононское» согласно приложению №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вправе в случае изменения функций главных администраторов сельского поселения доходов бюджета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ем № 4, 5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олучаемые из других бюджетов бюджетной системы сельским поселением «Ононское» в 2020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доходов в сумме 5226,7 тыс. рублей, в том числе межбюджетных трансфертов, получаемых из других бюджетов бюджетной системы в сумме 4870,0 тыс. рублей с распределением согласно приложению № 7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распределение бюджетных ассигнований по разделам, подразделам, целевым статьям видов расходов классификации расходов бюджетов согласно приложению №8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сельским поселением «Ононское» в 2020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ение и оплата администрацией сельского поселения «Ононское» договоров (Муниципальных контрактов)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подлежат оплате обязательства сельского поселения «Ононское», принятых муниципальными учреждениями, вытекающими из договоров (Муниципальных контрактов), заключенных на сумму, превышающие предельный размер расчетов наличными денежными средствами в Российской Федерации между юридическими лицами по одной сделке, установленными Центральным банком Российской Федерации, а также сведения которые не включены в установленном порядке в реестр муниципальных контрактов, заключенных от имени сельского поселения по итогам размещения заказ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0г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предельный объем муниципального долга сельского поселения «Ононское» в размере, не превышающем 50%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сельского поселения «Ононское» на 01.01.2021 г. в размере предельного объема муниципального долга, установленного частью 1 настоящей стать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 предельный объем расходов на обслуживание муниципального внутреннего долга сельского поселения «Ононское» в размере, не превышающем 1%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становить, что бюджет сельского поселения «Ононское» муниципальных гарантий предоставлять не буде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беспечение выполнения требований бюджетного законодательст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бюджетной сферы, а также расходов на её содержани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 Администрации сельского поселения «Ононское» подлежат приведению в соответствие с настоящим реше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01 января 2020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бнародовать настоящее решение в порядке, предусмотренном Уставом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исполнительными органами государственной власти Забайкальского края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64"/>
        <w:gridCol w:w="4835"/>
      </w:tblGrid>
      <w:tr>
        <w:trPr>
          <w:tblHeader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25"/>
        <w:gridCol w:w="4944"/>
      </w:tblGrid>
      <w:tr>
        <w:trPr>
          <w:tblHeader w:val="true"/>
          <w:trHeight w:val="143" w:hRule="atLeast"/>
        </w:trPr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4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29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10 0000 4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7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5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714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69"/>
        <w:gridCol w:w="5682"/>
      </w:tblGrid>
      <w:tr>
        <w:trPr>
          <w:trHeight w:val="244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163"/>
        <w:gridCol w:w="4745"/>
      </w:tblGrid>
      <w:tr>
        <w:trPr>
          <w:trHeight w:val="644" w:hRule="atLeast"/>
          <w:cantSplit w:val="true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281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151"/>
        <w:gridCol w:w="4728"/>
      </w:tblGrid>
      <w:tr>
        <w:trPr>
          <w:trHeight w:val="26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4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032"/>
        <w:gridCol w:w="3609"/>
        <w:gridCol w:w="1299"/>
      </w:tblGrid>
      <w:tr>
        <w:trPr>
          <w:trHeight w:val="218" w:hRule="atLeast"/>
          <w:cantSplit w:val="true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617"/>
        <w:gridCol w:w="1744"/>
      </w:tblGrid>
      <w:tr>
        <w:trPr>
          <w:trHeight w:val="322" w:hRule="atLeast"/>
        </w:trPr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7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7</w:t>
            </w:r>
          </w:p>
        </w:tc>
      </w:tr>
      <w:tr>
        <w:trPr>
          <w:trHeight w:val="44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5,1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6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4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</w:tr>
      <w:tr>
        <w:trPr>
          <w:trHeight w:val="1612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</w:tr>
      <w:tr>
        <w:trPr>
          <w:trHeight w:val="165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2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6</w:t>
            </w:r>
          </w:p>
        </w:tc>
      </w:tr>
      <w:tr>
        <w:trPr>
          <w:trHeight w:val="11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275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5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73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144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9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5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0,0</w:t>
            </w:r>
          </w:p>
        </w:tc>
      </w:tr>
      <w:tr>
        <w:trPr>
          <w:trHeight w:val="322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40,6</w:t>
            </w:r>
          </w:p>
        </w:tc>
      </w:tr>
      <w:tr>
        <w:trPr>
          <w:trHeight w:val="81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6</w:t>
            </w:r>
          </w:p>
        </w:tc>
      </w:tr>
      <w:tr>
        <w:trPr>
          <w:trHeight w:val="131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а сельского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134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,9</w:t>
            </w:r>
          </w:p>
        </w:tc>
      </w:tr>
      <w:tr>
        <w:trPr>
          <w:trHeight w:val="147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147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1,5</w:t>
            </w:r>
          </w:p>
        </w:tc>
      </w:tr>
      <w:tr>
        <w:trPr>
          <w:trHeight w:val="15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5</w:t>
            </w:r>
          </w:p>
        </w:tc>
      </w:tr>
      <w:tr>
        <w:trPr>
          <w:trHeight w:val="38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6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г. № 16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от 04.09.2020 № 182)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800"/>
        <w:gridCol w:w="603"/>
        <w:gridCol w:w="603"/>
        <w:gridCol w:w="1302"/>
        <w:gridCol w:w="535"/>
        <w:gridCol w:w="1115"/>
      </w:tblGrid>
      <w:tr>
        <w:trPr>
          <w:trHeight w:val="498" w:hRule="atLeast"/>
        </w:trPr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администратора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17" w:hRule="atLeast"/>
        </w:trPr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0,3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59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55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14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8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</w:tr>
      <w:tr>
        <w:trPr>
          <w:trHeight w:val="1101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00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</w:t>
            </w:r>
          </w:p>
        </w:tc>
      </w:tr>
      <w:tr>
        <w:trPr>
          <w:trHeight w:val="244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6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55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32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8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  <w:tr>
        <w:trPr>
          <w:trHeight w:val="128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0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>
          <w:trHeight w:val="16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32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,0</w:t>
            </w:r>
          </w:p>
        </w:tc>
      </w:tr>
      <w:tr>
        <w:trPr>
          <w:trHeight w:val="8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8</w:t>
            </w:r>
          </w:p>
        </w:tc>
      </w:tr>
      <w:tr>
        <w:trPr>
          <w:trHeight w:val="12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8</w:t>
            </w:r>
          </w:p>
        </w:tc>
      </w:tr>
      <w:tr>
        <w:trPr>
          <w:trHeight w:val="52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</w:tr>
      <w:tr>
        <w:trPr>
          <w:trHeight w:val="159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6</w:t>
            </w:r>
          </w:p>
        </w:tc>
      </w:tr>
      <w:tr>
        <w:trPr>
          <w:trHeight w:val="8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2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2</w:t>
            </w:r>
          </w:p>
        </w:tc>
      </w:tr>
      <w:tr>
        <w:trPr>
          <w:trHeight w:val="111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>
          <w:trHeight w:val="120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6</w:t>
            </w:r>
          </w:p>
        </w:tc>
      </w:tr>
      <w:tr>
        <w:trPr>
          <w:trHeight w:val="76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</w:tr>
      <w:tr>
        <w:trPr>
          <w:trHeight w:val="90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2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951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7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4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сы в области национальной оборо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8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66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78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126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3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6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7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7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преждение и ликвидация последствий ЧС природного и техногенного характера, 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5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86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8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6,7</w:t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4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Ононское»                                          А.И. Павлов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2T05:27:00Z</dcterms:modified>
  <cp:revision>33</cp:revision>
  <dc:subject/>
  <dc:title/>
</cp:coreProperties>
</file>