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ОВЕТ СЕЛЬСКОГО ПОСЕЛЕНИЯ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августа 2018 </w:t>
        <w:tab/>
        <w:tab/>
        <w:tab/>
        <w:tab/>
        <w:tab/>
        <w:tab/>
        <w:tab/>
        <w:tab/>
        <w:tab/>
        <w:tab/>
        <w:t>№ 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 в редакции решения Совета от 23.11.2018 № 12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2, главой 32 Налогового кодекса Российской Федерации, Законом Забайкальского края от 18 ноября 2014 года № 1081-ЗЗК «О реализации абзаца третьего пункта 1 статьи 402 части второй Налогового кодекса Российской Федерации», руководствуясь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на территории сельского поселения «Ононское» налог на имущество физических лиц (далее также – налог), определить налоговые ставки, налоговые льготы, основания и порядок их применения налогоплательщика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по налогу определяется исходя из кадастровой стоимости объектов налогооблож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налоговые ставки в следующих размерах:</w:t>
      </w:r>
    </w:p>
    <w:p>
      <w:pPr>
        <w:pStyle w:val="Style17"/>
        <w:ind w:firstLine="708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0,1 процента в отношени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абзац 2 в редакции решения Совета от 23.11.2018 № 121)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в незавершённого строительства в случае, если проектируемым назначением таких объектов является жилой до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абзац 5 в редакции решения Совета от 23.11.2018 № 121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0,5 процента в отношении прочих объектов налогооблож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логовая льгота предоставляется физическим лицам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собственникам объектов налогообложения, включённых в перечень, определяемый в соответствии с пунктом 7 статьи 378.2 Налогового кодекса Российской Федерации, объектов налогообложения, предусмотренных абзацем вторым пункта 10 статьи 378.2 Налог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в размере суммы налога, равной сумме налога, исчисленной исходя из кадастровой стоимости 150 квадратных метров площади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объекта налогообложения по выбору налогоплательщи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</w:rPr>
        <w:t>Физические лица, имеющие право на налоговую льготу, установленную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дтверждение права налогоплательщика на налоговую льготу, а также представление налогоплательщиком уведомл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 выбранных объектах налогообложения, в отношении которых предоставляется налоговая льгота, </w:t>
      </w:r>
      <w:r>
        <w:rPr>
          <w:rFonts w:cs="Times New Roman" w:ascii="Times New Roman" w:hAnsi="Times New Roman"/>
          <w:bCs/>
          <w:iCs/>
          <w:sz w:val="28"/>
          <w:szCs w:val="28"/>
        </w:rPr>
        <w:t>осуществляются в порядке,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едусмотренном пунктами 6, 7 статьи 407 Налогового кодекса Российской Федер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знать утратившими силу следующие решения Совета сельского поселения «Ононское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№ 96 от 21 ноября 2014 года «Об установлении налога на имущество физических лиц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№ 18 от 24 ноября 2015 года «О внесении изменений в решение Совета сельского поселения «Ононское» от 21 ноября 2014 года № 96 «Об установлении налога на имущество физических лиц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№ 53 от 31 октября 2016 года «О внесении изменений в решение Совета сельского поселения «Ононское» от 21 ноября 2014 года № 96 «Об установлении налога на имущество физических лиц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налог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унктов 3 – 6 настоящего решения распространяется на правоотношения, возникшие с 1 января 2016 г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йствие абзацев второго, пятого подпункта 1 пункта 2 настоящего решения распространяется на правоотношения, связанные с исчислением налога с 1 января 2017 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абзац 3 п. 8  введён решением Совета от 23.11.2018 № 121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опубликовать в районной общественно-политической газете «Шилкинская правд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настоящее решение в Межрайонную инспекцию Федеральной налоговой службы № 7 по Забайкальскому краю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08:00Z</dcterms:created>
  <dc:creator>Святослав</dc:creator>
  <dc:description/>
  <cp:keywords/>
  <dc:language>en-US</dc:language>
  <cp:lastModifiedBy>Ононское1</cp:lastModifiedBy>
  <dcterms:modified xsi:type="dcterms:W3CDTF">2018-11-27T01:13:00Z</dcterms:modified>
  <cp:revision>6</cp:revision>
  <dc:subject/>
  <dc:title/>
</cp:coreProperties>
</file>