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марта 2017 </w:t>
        <w:tab/>
        <w:tab/>
        <w:tab/>
        <w:tab/>
        <w:tab/>
        <w:tab/>
        <w:tab/>
        <w:tab/>
        <w:tab/>
        <w:tab/>
        <w:t>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еречне должностных лиц сельского поселения «Ононское», уполномоченных составлять протоколы об административных правонарушениях</w:t>
      </w:r>
    </w:p>
    <w:p>
      <w:pPr>
        <w:pStyle w:val="Normal"/>
        <w:jc w:val="center"/>
        <w:rPr/>
      </w:pPr>
      <w:r>
        <w:rPr>
          <w:u w:val="single"/>
        </w:rPr>
        <w:t>(в редакции решений Совета № 118_ от _28 сентября 2018г., № 141 от 01 марта 2019 г.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№ </w:t>
      </w:r>
      <w:r>
        <w:rPr>
          <w:u w:val="single"/>
        </w:rPr>
        <w:t>152 от 20.09.2019, № 175 от 27.03.2020, № 183 от 04 сентября 2020г., № 13 от 05.02.2021, № 20 от 24.05.2021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в целях приведения нормативной правовой базы в соответствие с региональным законодательством, Совет сельского поселения «Ононское» решил:</w:t>
      </w:r>
    </w:p>
    <w:p>
      <w:pPr>
        <w:pStyle w:val="Normal"/>
        <w:ind w:firstLine="708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еречень должностных лиц сельского поселения «Ононское», уполномоченных составлять протоколы об административных правонарушениях, предусмотренных статьями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7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–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18, 23, 24, 29, 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1–43, 44 (за нарушения установленных маршрута регулярных перевозок и расписания движения транспорта общего пользования в городском и пригородном сообщении), 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51 Закона Забайкальского края "Об административных правонарушениях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пункт 1 в редакции решений Совета № _118 от 28_ сентября 2018г., № 141 от 01.03.2019г.; № 152 от 20.09.2019, № 175 от 27.03.2020, № 183 от 04.09.2020, № 13 от 05.02.2021, № 20 от 24.05.2021)</w:t>
      </w:r>
    </w:p>
    <w:p>
      <w:pPr>
        <w:pStyle w:val="Normal"/>
        <w:jc w:val="both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Признать утратившим силу решение Совета сельского поселения «Ононское» от 27 марта 2015 года № 109 «О перечне должностных лиц сельского поселения «Ононское», уполномоченных составлять протоколы об административных правонарушениях»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3. Обнародовать настоящее решение в соответствии с Уставом поселения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ЁН</w:t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ением Совета</w:t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Ононское» № 63</w:t>
      </w:r>
    </w:p>
    <w:p>
      <w:pPr>
        <w:pStyle w:val="Normal"/>
        <w:jc w:val="right"/>
        <w:rPr/>
      </w:pPr>
      <w:r>
        <w:rPr>
          <w:color w:val="000000"/>
          <w:spacing w:val="3"/>
          <w:sz w:val="28"/>
          <w:szCs w:val="28"/>
        </w:rPr>
        <w:t>от 24 марта 2017 года</w:t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должностных лиц сельского поселения «Ононское»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Глава Администрации сельского поселения «Онон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руководителя Администрации сельского поселения «Онон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женер - землеустроитель Администрации сельского поселения «Ононское»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__________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41:00Z</dcterms:created>
  <dc:creator>7</dc:creator>
  <dc:description/>
  <cp:keywords/>
  <dc:language>en-US</dc:language>
  <cp:lastModifiedBy>Ононское1</cp:lastModifiedBy>
  <dcterms:modified xsi:type="dcterms:W3CDTF">2021-05-25T04:49:00Z</dcterms:modified>
  <cp:revision>17</cp:revision>
  <dc:subject/>
  <dc:title>проект</dc:title>
</cp:coreProperties>
</file>