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АЦИЯ СЕЛЬСКОГО ПОСЕЛЕНИЯ «ОНОН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февраля 2022 </w:t>
        <w:tab/>
        <w:tab/>
        <w:tab/>
        <w:tab/>
        <w:tab/>
        <w:tab/>
        <w:tab/>
        <w:tab/>
        <w:tab/>
        <w:tab/>
        <w:t>№ 8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ы проверочного листа (списков контрольных вопросов), применяемого при осуществлении муниципального контроля в сфере благоустрой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11.3 статьи 9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3 февраля 2017 г. № 177 «Об утверждении общих требований к разработке и утверждению проверочных листов (списков контрольных вопросов)», руководствуясь Уставом поселения, администрация сельского поселения «Ононское» постановил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форму проверочного листа (списков контрольных вопросов), применяемого при осуществлении муниципального контроля в сфере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порядке, установленном Уставом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февраля 2022 года № 8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рочного листа (списков контрольных вопросов), применяемого при осуществлении муниципального контроля в сфере благоустройст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сельского поселения «Ононское» от _ февраля 2022 года № _ «Об утверждении формы проверочного листа (списков контрольных вопросов), применяемого при осуществлении муниципального контроля в сфере благоустройства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очный лист (список контрольных вопросов), применяется инспектором при проведении плановых проверок в рамках осуществления муниципального контроля в сфере благоустройства на территории сельского поселения «Ононское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риска, класс (категория) опасности, позволяющие однозначно идентифицировать сферу применения проверочного листа:______________________________________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муниципального контрол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(виды) деятельности юридических лиц, физических лиц их типов и (или)  отдельных характеристик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 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распоряжения о проведении плановой проверк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й номер плановой проверки и дата присвоения учетного номера проверки в едином реестре проверок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, фамилия и инициалы должностного лица администрации сельского поселения «Ононское», проводящего плановую проверку и заполняющего проверочный лист: ______________________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_______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, отражающих содержание обязательных требований и (или) требований, установленных законодательством, муниципальными правовыми актами, ответы на которые однозначно свидетельствуют о соблюдении или несоблюдении юридическим лицом, физическим лицом обязательных требований, составляющих предмет проверки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9" w:type="dxa"/>
        <w:jc w:val="left"/>
        <w:tblInd w:w="-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989"/>
        <w:gridCol w:w="562"/>
        <w:gridCol w:w="567"/>
        <w:gridCol w:w="1269"/>
        <w:gridCol w:w="7"/>
        <w:gridCol w:w="20"/>
        <w:gridCol w:w="1397"/>
        <w:gridCol w:w="3150"/>
      </w:tblGrid>
      <w:tr>
        <w:trPr>
          <w:trHeight w:val="1584" w:hRule="atLeast"/>
        </w:trPr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, отражающий содержание обязательных требований </w:t>
            </w:r>
          </w:p>
        </w:tc>
        <w:tc>
          <w:tcPr>
            <w:tcW w:w="3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 выполнении установленных требований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</w:tr>
      <w:tr>
        <w:trPr>
          <w:trHeight w:val="1632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применим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 (заполняется в случае заполнения графы "Неприменимо")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8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ивается ли доступ маломобильных групп населения к зданиям, строениям, сооружениям, а также земельным участками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154, 185, 186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786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 ли порядок производства земляных и дорожных работ, благоустройства территорий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200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облюдается ли порядок содержания зеленых насаждений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ы 266, 267, 268, 269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703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облюдаются ли Правила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борки и содержания территории, в том числе: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446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Производится ли уборка территории в зимний период?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ы 301 -316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44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рабатываются ли наиболее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пасные участки (подъемы, спуски, мосты, перекрестки, подходы к</w:t>
            </w:r>
            <w:r>
              <w:rPr>
                <w:rStyle w:val="Appleconvertedspace"/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становкам общественного транспорта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отивогололедными материала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305, 308, 309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44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ся систематическая очистка крыш от снега и удаление наростов на карнизах и</w:t>
            </w:r>
            <w:r>
              <w:rPr>
                <w:rStyle w:val="Appleconvertedspace"/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одосточных трубах?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261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218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азмещены ли площадки под мусоросборники и контейнеры для бытового мусора</w:t>
            </w:r>
            <w:r>
              <w:rPr>
                <w:rStyle w:val="Appleconvertedspace"/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>и пищевых отходов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196 – 198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154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уется работа п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ю прилегающих территорий 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ли работа по благоустройству прилегающих территорий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599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блюдается ли Порядок размещения вывесок, рекламных щитов,</w:t>
            </w:r>
            <w:r>
              <w:rPr>
                <w:rStyle w:val="Appleconvertedspace"/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итрин и их содержание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29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296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блюдаются ли требования строительства, установки содержания</w:t>
            </w:r>
            <w:r>
              <w:rPr>
                <w:rStyle w:val="Appleconvertedspace"/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лых архитектурных форм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 173 – 180 Правил благоустройства территории сельского поселения «Ононское», утверждённых решением Совета сельского поселения «Ононское» от 21 сентября 2021 года № 32</w:t>
            </w:r>
          </w:p>
        </w:tc>
      </w:tr>
      <w:tr>
        <w:trPr>
          <w:trHeight w:val="1749" w:hRule="atLeast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ся ли условия выгула домашних животных в определенных местах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зрешенных решением органа местного самоуправления для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выгу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ивотны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ункты 329 - 342</w:t>
            </w:r>
          </w:p>
        </w:tc>
      </w:tr>
      <w:tr>
        <w:trPr>
          <w:trHeight w:val="91" w:hRule="atLeast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общие положения правил благоустройств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22-02-24T09:05:00Z</cp:lastPrinted>
  <dcterms:modified xsi:type="dcterms:W3CDTF">2022-02-24T00:54:00Z</dcterms:modified>
  <cp:revision>26</cp:revision>
  <dc:subject/>
  <dc:title/>
</cp:coreProperties>
</file>