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апреля 2021 </w:t>
        <w:tab/>
        <w:tab/>
        <w:tab/>
        <w:tab/>
        <w:tab/>
        <w:tab/>
        <w:tab/>
        <w:tab/>
        <w:tab/>
        <w:tab/>
        <w:t>№ 2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изводственного контроля качества воды в сельском поселении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7 декабря 2011 года № 416 - ФЗ «О водоснабжении и водоотведении», руководствуясь Уставом сельского поселения «Ононское», администрация сельского поселения «Ононское» постановил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ую программу производственного контроля качества воды в сельском поселении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21 года № 2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го контроля качества воды в сельском поселении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подготовлена в соответствии с Методическими указаниями по внедрению и применению Санитарных правил и норм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Хозяйственно-питьевое и производственно-техническое водоснабжение сельского поселения «Ононское» базируется на использовании подземных вод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химическому составу воды гидрокарбонатные, кальциево-натриевые, ультрапресны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сельского поселения «Ононское» расположены три источника наружного водоснабж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ая характеристика скважин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64"/>
        <w:gridCol w:w="2152"/>
        <w:gridCol w:w="1712"/>
        <w:gridCol w:w="2302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в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скважин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онный водоносный горизонт, м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скважины, 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скважины, куб. м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нонское, ул. Нагорная, 1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Ножовая, ул. Центральная, 5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е, ул. Школьная, 15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доснабжение населения осуществляется за счёт подземных источников различных водоносных горизон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оны санитарной охраны в целом организованы. Очистка и обеззараживание подаваемой воды не производитс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териалы, используемые в конструктивных элементах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воды – сталь, чугун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матура – сталь, чугун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уары – железобетон, стал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качество питьевой воды контролируется по следующим показателя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лептические: запах, привкус, цветность, мут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имические: общая жесткость, общее железо, хлориды, сульфаты, аммиак и ионы аммония, нитриты, водородный показател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ктериологические: ОМГ, ОКБ, ТКБ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оказателей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расширенных исследован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86"/>
        <w:gridCol w:w="2944"/>
        <w:gridCol w:w="2230"/>
        <w:gridCol w:w="16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для включения в перечень расширенных исследован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ённы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788"/>
        <w:gridCol w:w="2716"/>
        <w:gridCol w:w="2122"/>
        <w:gridCol w:w="139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яемость перианганатная мг О/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ПиН 2.1.4.1175-02 «Гигиенические требования к качеству воды нецентрализованного водоснабжения. Санитарная охрана источников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триче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ость общая, м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же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триче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ый показател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-ме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Неорганические веществ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08"/>
        <w:gridCol w:w="2803"/>
        <w:gridCol w:w="2280"/>
        <w:gridCol w:w="127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ж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аты (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мг/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иты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ы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мет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ы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т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Вещества, поступающие в воду в процессе обрабо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0"/>
        <w:gridCol w:w="2574"/>
        <w:gridCol w:w="2646"/>
        <w:gridCol w:w="118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лептическ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0"/>
        <w:gridCol w:w="2574"/>
        <w:gridCol w:w="2646"/>
        <w:gridCol w:w="118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, балл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Пина 2.1.4.1275-02 «Гигиенические требования к качеству воды нецентрализованного водоснабжения. Санитарная охрана источников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кус, балл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51-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, градус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ность, ЕМФ (формазин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рическ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Микробиологические показат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58"/>
        <w:gridCol w:w="2520"/>
        <w:gridCol w:w="2761"/>
        <w:gridCol w:w="97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энтеробакте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Пина 2.1.4.1175-02 «Гигиенические требования к качеству воды нецентрализованного водоснабжения. Санитарная охрана источников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ильный метод ГОСТ 18963-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ий мет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, ГК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ий мет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Показатели радиационной безопас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0"/>
        <w:gridCol w:w="2574"/>
        <w:gridCol w:w="2826"/>
        <w:gridCol w:w="10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альфа и бета – радиоактивность водных проб; Бк/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ПиНа 2.1.4.1175-02 «Гигиенические требования к качеству воды нецентрализованного водоснабжения. Санитарная охрана источников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 помощью альфа и бета радиомеров УМФ - 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  <w:t>Виды определяемых показателей количество и периодичност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тб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 иссле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одящая исследовани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7"/>
        <w:jc w:val="both"/>
        <w:rPr/>
      </w:pPr>
      <w:r>
        <w:rPr/>
        <w:t>Источн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З «Центр гигиены и эпидемиологии в Забайкальском крае»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ённые 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и орган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  <w:t>Перечень показателей для включения в рабочую программ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526"/>
        <w:gridCol w:w="1193"/>
        <w:gridCol w:w="1204"/>
        <w:gridCol w:w="2250"/>
        <w:gridCol w:w="2199"/>
        <w:gridCol w:w="72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перед поступлением в распределительную се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распределительной се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17"/>
        <w:jc w:val="both"/>
        <w:rPr/>
      </w:pPr>
      <w:r>
        <w:rPr/>
        <w:t>Обобщённы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0"/>
        <w:gridCol w:w="1260"/>
        <w:gridCol w:w="1080"/>
        <w:gridCol w:w="2587"/>
        <w:gridCol w:w="2093"/>
        <w:gridCol w:w="6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ёсткость общая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че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. 3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зервуа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тс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показател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-м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Неорганические веще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0"/>
        <w:gridCol w:w="1440"/>
        <w:gridCol w:w="900"/>
        <w:gridCol w:w="2587"/>
        <w:gridCol w:w="2093"/>
        <w:gridCol w:w="6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аты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иты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ы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м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ы 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  <w:t>Вещества, поступающие в воду в процессе обрабо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0"/>
        <w:gridCol w:w="1440"/>
        <w:gridCol w:w="900"/>
        <w:gridCol w:w="2587"/>
        <w:gridCol w:w="2093"/>
        <w:gridCol w:w="6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 ост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ый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, мг/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им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с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зервуа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азборны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Органолептическ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40"/>
        <w:gridCol w:w="1439"/>
        <w:gridCol w:w="900"/>
        <w:gridCol w:w="2586"/>
        <w:gridCol w:w="2089"/>
        <w:gridCol w:w="64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, балл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зервуар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кус, балл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51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, граду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ность, (ЕМФ) формаз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перед поступлением в распределительную сут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17"/>
        <w:jc w:val="both"/>
        <w:rPr/>
      </w:pPr>
      <w:r>
        <w:rPr/>
        <w:t>Микробиологическ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0"/>
        <w:gridCol w:w="1440"/>
        <w:gridCol w:w="900"/>
        <w:gridCol w:w="2407"/>
        <w:gridCol w:w="2093"/>
        <w:gridCol w:w="6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тероба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ил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ет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и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зервуа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 мет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Б, ТК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 мет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 сул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редуц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ющих клостр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8963-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фа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/>
        <w:t>Показатели радиационной безопас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5"/>
        <w:gridCol w:w="1376"/>
        <w:gridCol w:w="791"/>
        <w:gridCol w:w="2456"/>
        <w:gridCol w:w="2053"/>
        <w:gridCol w:w="634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А и 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водных проб; Бк/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 помощью А и В радиом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 УМФ-2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зервуар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ализации рабочей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ключить договор с ФГУЗ «Центр гигиены и эпидемиологии в Забайкальском крае» на проведение микробиологических и химических анализов вод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еспечить выполнение графика отбора проб согласно указанной кратности качества исследов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оводить лабораторный контроль за питьевой вод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перативное реагирование на обнаружение отклонения качества воды от требований СанПиН и принятие мер по ликвидации ситуаций, приведших к загрязнению питьевой вод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оизводить промывку резервуаров согласно СНиП 2.04.02-84 «Водоснабжение. Наружные сети и сооружения»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Администрация спОнон</cp:lastModifiedBy>
  <cp:lastPrinted>2018-06-18T17:08:00Z</cp:lastPrinted>
  <dcterms:modified xsi:type="dcterms:W3CDTF">2021-04-29T02:31:00Z</dcterms:modified>
  <cp:revision>13</cp:revision>
  <dc:subject/>
  <dc:title/>
</cp:coreProperties>
</file>