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>«ОНО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апреля 2021 г.       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первоочередных  мерах  по  подготовке  к  пожароопасному</w:t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>
          <w:sz w:val="28"/>
          <w:szCs w:val="28"/>
        </w:rPr>
        <w:t>периоду 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о  ст.51,53,83   Лесного  кодекса  РФ,  Федеральными  законами  от  21.12.1994 года  №69-ФЗ  «О  пожарной  безопасности»  и  от  21.12.1994г.  №68-ФЗ  «О  защите  населения  и   территорий  от  чрезвычайных  ситуаций   природного  и  технологического  характера», администрация сельского поселения «Ононское» </w:t>
      </w:r>
      <w:r>
        <w:rPr>
          <w:b/>
          <w:sz w:val="28"/>
          <w:szCs w:val="28"/>
        </w:rPr>
        <w:t>постанов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Запретить  выжигание  сухой  травянистой  растительности,  стерни  на  землях  сельхозназначения,  разведение  костров  на  полях,  а  также   на территории приусадебного участка и прилежащей к нему территории.</w:t>
      </w:r>
    </w:p>
    <w:p>
      <w:pPr>
        <w:pStyle w:val="Normal"/>
        <w:rPr/>
      </w:pPr>
      <w:r>
        <w:rPr>
          <w:sz w:val="28"/>
          <w:szCs w:val="28"/>
        </w:rPr>
        <w:t>2.  Создать  группы  патрулирования   в  соответствии  с  приказом  Сибирского  регионального  центра  МЧС.</w:t>
      </w:r>
    </w:p>
    <w:p>
      <w:pPr>
        <w:pStyle w:val="Normal"/>
        <w:rPr/>
      </w:pPr>
      <w:r>
        <w:rPr>
          <w:sz w:val="28"/>
          <w:szCs w:val="28"/>
        </w:rPr>
        <w:t>3.  Составить  план  предупреждения  и  ликвидации  чрезвычайных  ситуац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В  срок  до  30.09.2021г. 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а)  обновить минерализованные полосы  населенных  пунктов  с. Ононское,  с.Усть-Ножовая, с.Новое</w:t>
      </w:r>
    </w:p>
    <w:p>
      <w:pPr>
        <w:pStyle w:val="Normal"/>
        <w:rPr/>
      </w:pPr>
      <w:r>
        <w:rPr>
          <w:sz w:val="28"/>
          <w:szCs w:val="28"/>
        </w:rPr>
        <w:t>б)   организовать принятие мер  в  отношении  лиц  осуществляющих   незаконное  выжигание  сухой  растительности,  а  также                                собственников  земельных  участков,  землевладельцев,  не  обеспечивших  принятия  мер  по  соблюдению  мер  по  соблюдению требований   противопожарных  правил  и  норм.</w:t>
      </w:r>
    </w:p>
    <w:p>
      <w:pPr>
        <w:pStyle w:val="Normal"/>
        <w:rPr/>
      </w:pPr>
      <w:r>
        <w:rPr>
          <w:sz w:val="28"/>
          <w:szCs w:val="28"/>
        </w:rPr>
        <w:t>в)  провести  со  старостами  населенных  пунктов   занятия  по  обучению  действиям  в  период  пожароопасного  сезона;</w:t>
      </w:r>
    </w:p>
    <w:p>
      <w:pPr>
        <w:pStyle w:val="Normal"/>
        <w:rPr/>
      </w:pPr>
      <w:r>
        <w:rPr>
          <w:sz w:val="28"/>
          <w:szCs w:val="28"/>
        </w:rPr>
        <w:t>г)  обеспечить  оповещение  населения  при  угрозе  или  возникновении  чрезвычайной  ситуации,  обусловленных   природными  пожа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комендовать жителям в срок до 01 ма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истить территорию, чердак от мусора и других горюч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ле жилого дома установить емкость с водой не менее 200 ли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брать сгораемые материалы, хранящиеся в противопожарном разрыве между зданиями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</w:rPr>
        <w:t>«Ононское»                                                                                  А.И.Пав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123</dc:creator>
  <dc:description/>
  <cp:keywords/>
  <dc:language>en-US</dc:language>
  <cp:lastModifiedBy>Администрация спОнон</cp:lastModifiedBy>
  <cp:lastPrinted>2017-03-16T12:21:00Z</cp:lastPrinted>
  <dcterms:modified xsi:type="dcterms:W3CDTF">2021-04-09T05:06:00Z</dcterms:modified>
  <cp:revision>15</cp:revision>
  <dc:subject/>
  <dc:title>     </dc:title>
</cp:coreProperties>
</file>