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ня 2020 </w:t>
        <w:tab/>
        <w:tab/>
        <w:tab/>
        <w:tab/>
        <w:tab/>
        <w:tab/>
        <w:tab/>
        <w:tab/>
        <w:tab/>
        <w:tab/>
        <w:t>№ 2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, утверждения и ведения бюджетных смет казённых учрежд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58, 161, 162, 221 Бюджетного кодекса Российской Федерации и Приказом Министерства финансов Российской Федерации от 14 февраля 2018г № 26н «Об общих требованиях к порядку составления, утверждения и ведения бюджетных смет казённых учреждений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составления, утверждения и ведения бюджетных смет казённых учреждений (далее - Порядок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обнародования и применяется при составлении, утверждении и ведении бюджетной сметы казённого учреждения, начиная с составления, утверждения и ведения бюджетной сметы казенного учреждения на 2020 год (на 2020 год и плановый период 2021 и 2022 годов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нонское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20 № 2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ых смет казенных учрежден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соответствии с Бюджетным кодексом Российской Федерации, федеральным законом о федеральном бюджете на соответствующий год и приказом Минфина России от 14 февраля 2018г  № 26н «Об общих требованиях к порядку составления, утверждения и ведения бюджетных смет казённых учреждений», настоящий Порядок определяет правила составления, утверждения и ведения бюджетных смет (далее - смета) казённых учреждений, подведомственных администрации сельского поселения Ононское  (далее - учреждение), являющихся главными распорядителями и получателями бюджет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ление смет учрежде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оставлением сметы в целях настоящего Порядка является установление объёма и распределения направлений расходов бюджета на срок решения о бюджете на очередной финансовый год (на очередной финансовый год и плановый период) на основании доведенных до администрации сельского поселения "Ононское" и подведомственных ей казённых учреждений в установленном порядке лимитов бюджетных обязательств на принятие и (или) исполнение бюджетных обязательств по обеспечению выполнения функций казённого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мете справочно указываются объём и распределение направлений расходов на исполнение публичных норматив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бюджетной классификации операций сектора государственного управления (кодам аналитических показателей) в пределах доведённых лимитов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Смета составляется учреждением путём формирования показателей сметы на второй год планового периода и внесения изменений в утверждённые показатели сметы на очередной финансовый год и плановый пери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мета составляется по форме согласно приложению № 1 к Порядку, в рублях, в двух экземплярах, подписывается руководителем учреждения и руководителем финансового органа учрежд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мета составляется на основании обоснований (расчётов) плановых сметных показателей, являющихся неотъемлемой частью сме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снования (расчё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разделом 3 настоящего Поряд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в Порядке ведения сме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Согласование сметы учреждения главным распорядителем (распорядителем) бюджетных средств оформляется после подписи руководителя учреждения (уполномоченного лица) грифом "Согласовано" с указанием наименования должности согласовавшего смету учреждения должностного лица главного распорядителя (распорядителя) бюджетных средств, личной подписи, расшифровки подписи и даты соглас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тверждение смет учрежде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средств бюджета или иным уполномоченным им лиц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Смета учреждения, не осуществляющего бюджетные полномочия главного распорядителя (распорядителя) бюджетных средств,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лиц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Утверждение сметы осуществляется не позднее десяти рабочих дней со дня доведения учреждению лимитов бюджетных обязательст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Утверждённые сметы с обоснованиями (расчё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мет учреждени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Ведение сметы предусматривает внесение изменений в показатели сметы в пределах доведённых учреждению объёмов соответствующих лимитов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Изменения показателей сметы составляются учреждением по форме согласно приложению № 2 к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Внесение изменений в показатели сметы осуществляется путём утверждения изменений показателей - сумм увеличения, отражающихся со знаком "плюс" и (или) уменьшения объёмов сметных назначений, отражающихся со знаком "минус"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меняющих объёмы сметных назначений в случае изменения доведённого учреждению объёма лимитов бюджетных обязатель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ёма лимитов бюджетных обязатель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меняющих объёмы сметных назначений, приводящих к перераспределению их между разделами сме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Изменения в смету формируются на основании изменений показателей обоснований (расчётов) плановых сметных показателей, сформированных в соответствии с положениями пункта 5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изменения показателей обоснований (расчётов) плановых сметных показателей, не влияющих на показатели сметы учреждения, осуществляется изменение только показателей обоснований (расчётов) плановых сметных показателей. В этом случае измененные показатели обоснований (расчётов) плановых сметных показателей утверждаются в соответствии с пунктом 16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Внесение изменений в показатели обоснований (расчётов) плановых сметных показателей казённых учреждений, требующих изменения показателей обоснований (расчётов) бюджетных ассигнований, утверждается после внесения изменений в показатели обоснований (расчетов) бюджетных ассигнований главными распорядителями средств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Утверждение изменений в показатели сметы и изменений обоснований (расчётов) плановых сметных показателей осуществляется в сроки, предусмотренные пунктами 7 - 10 настоящего Порядка, в случаях внесения изменений в смету, установленных пунктом 15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Изменения в смету с обоснованиями (расчётами) плановых сметных показателей, использованными при её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ётов) плановых сметных показателей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7-14T23:20:00Z</dcterms:modified>
  <cp:revision>12</cp:revision>
  <dc:subject/>
  <dc:title/>
</cp:coreProperties>
</file>