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июня 2020 </w:t>
        <w:tab/>
        <w:tab/>
        <w:tab/>
        <w:tab/>
        <w:tab/>
        <w:tab/>
        <w:tab/>
        <w:tab/>
        <w:tab/>
        <w:tab/>
        <w:t>№ 2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кассового плана исполнения бюдж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217.1 Бюджетного кодекса Российской Федерации, Положением о бюджетном процессе в сельском поселении «Ононское», руководствуясь Уставом сельского поселения «Ононское», администрация сельского поселения «Ононское» постановил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Порядок составления и ведения кассового плана исполнения бюджета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20 года № 2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ведения кассового плана исполнения бюдж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Настоящий Порядок определяет правила составления и ведения кассового плана исполнения бюдж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Составление и ведение кассового плана осуществляется администрацией сельского поселения «Ононское» (далее – администраци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ассовый план исполнения бюджета сельского поселения «Ононское» формируется с помесячным распределением показателей прогноза кассовых поступлений в бюджет и прогноза кассовых выплат из бюдж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Прогноз кассовых поступлений в бюджет сельского поселения формируется по следующим показателя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Прогноз поступления доходов в бюджет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Прогноз поступления источников финансирования дефицита бюдж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Показатели прогноза поступления доходов в бюджет сельского поселения формируются в разрезе кодов главных администраторов доходов бюджета и классификации доходов бюдж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Показатели прогноза поступления источников финансирования дефицита бюджета сельского поселения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Прогноз кассовых выплат из бюджета сельского поселения формируется по следующим показателя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Прогноз кассовых выплат в части расходов бюджета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Прогноз кассовых выплат в части источников финансирования дефицита бюдж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Показатели прогноза кассовых выплат в части расходов формируется в разрезе кода главного распорядителя средств бюджета сельского поселения «Ононское» (далее – главный распорядитель), кода раздела и подраздела классификации расходов бюджета и кода типа сред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 сельского поселения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неиспользованные остатки бюджетных средств на начало года. В случае недостаточности неиспользованных остатков бюджетных средств, главой сельского поселения принимается решение об уменьшении кассовых выплат в соответствующем период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Показатели кассового плана исполнения бюджета  сельского поселения могут быть измены в случа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несения изменений в Решение о бюджете  сельского поселения в части поступл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фактического получения субсидий, субвенций и иных межбюджетных трансфертов, имеющих целевое назначение, сверх объемов, утвержденных решением о бюджете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направления доходов, полученных сверх утвержденных решением о бюджете  сельского поселения, на замещение муниципальных заимствований, погашение муниципального долг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направления не использованных межбюджетных трансфертов, полученных в форме субсидий, субвенций и иных межбюджетных трансфертов, имеющих целевое назначение (далее – остатки целевых средств), на возврат в доход бюджета другого уровня без внесения изменений в решение о бюджете сельского поселения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уточнения сведений о помесячном распределении поступлений доходов в бюджет сельского поселения при фактическом поступлении средств, а также корректировки помесячного распределения кассовых выплат по расходам в пределах общего объема бюджетных ассигнов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Изменения в кассовый план в соответствии с подпунктами 1-6 пункта 11 настоящего Порядка вносятся одновременно с внесением изменений в сводную бюджетную роспись в установлен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В случае уменьшения кассовых поступлений в доход бюджета  сельского поселения в соответствующем периоде финансовый орган готовит предложения о корректировке показателей кассового плана по поступления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наличии прогнозируемого кассового разрыва принимается решение об уменьшении кассовых выбытий в соответствующем период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принятого решения администрация готовит изменения в кассовый план по формам согласно Приложению 2 и 3 к настоящему Порядк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Изменения кассовых выбытий между периодами текущего года производится только при наличии источников финансового обеспечения кассовых выбытий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7-15T07:47:00Z</dcterms:modified>
  <cp:revision>9</cp:revision>
  <dc:subject/>
  <dc:title/>
</cp:coreProperties>
</file>