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 июня 2020 </w:t>
        <w:tab/>
        <w:tab/>
        <w:tab/>
        <w:tab/>
        <w:tab/>
        <w:tab/>
        <w:tab/>
        <w:tab/>
        <w:tab/>
        <w:tab/>
        <w:t>№ 26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работки и утверждения административных регламентов предоставления муниципальных услуг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частью 15 статьи 13 Федерального закона от 27 июля 2010 года № 210-ФЗ «Об организации предоставления государственных и муниципальных услуг», в целях обеспечения информационной открытости деятельности органов местного самоуправления сельского поселения «Ононское», муниципальных учреждений сельского поселения «Ононское», повышения качества и доступности предоставляемых ими муниципальных услуг, руководствуясь Уставом поселения, администрация сельского поселения «Ононское» постановила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й Порядок разработки и утверждения административных регламентов предоставления муниципальных услуг сельского поселения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заместителя главы сельского поселения «Ононское» (ответственного за организацию работы по переходу на предоставление муниципальных услуг в электронном виде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народовать настоящее постановл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постановлению администрации сельского поселения «Онон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 19 июня 2020 года № 26</w:t>
      </w:r>
    </w:p>
    <w:p>
      <w:pPr>
        <w:pStyle w:val="Style1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и и утверждения административных регламентов предоставления муниципальных услуг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9" w:hanging="0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. Общие полож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069" w:hanging="0"/>
        <w:jc w:val="both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Настоящий Порядок определяет порядок разработки и утверждения администрацией сельского поселения «Ононское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тивных регламентов предоставления муниципальных услуг (далее – регламенты), в том числе по рассмотрению обращений граждан Российской Федерации в соответствии с Федеральным законом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Регламент должен содержать информацию, необходимую и достаточную для получения муниципальной услуги гражданином или организацией, а также для предоставления муниципальной услуги должностными лицами администрации сельского поселения «Онон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Регламент должен устанавлив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1. сроки и последовательность административных процедур и административных действий органов, предоставляющих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 порядок взаимодействия между органами, предоставляющими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. порядок взаимодействия органов, предоставляющих услуги, с физическими и юридическими лицами (заявителями), органами государственной власти, органами местного самоуправления иных муниципальных образований, а также с учреждениями и организациями при предоставлении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Регламенты разрабатываются органами, предоставляющими услуги, на основании федеральных законов, нормативных правовых актов Президента Российской Федерации и Правительства Российской Федерации; законов Забайкальского края, нормативных правовых актов Губернатора Забайкальского края и Правительства Забайкальского края; муниципальных правовых актов сельского поселения «Ононское» и иных нормативных правовых актов, устанавливающих критерии, сроки и последовательность административных процедур, административных действий и (или) принятия решений, а также иные требования к порядку предоставления муниципальных услуг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При разработке регламентов органы, предоставляющие услуги, предусматривают оптимизацию (повышение качества) предоставления муниципальных услуг, в том чис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1. упорядочение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2. устранение избыточных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3.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услугу, в том числе за счет выполнения отдельных административных процедур (действий) на базе многофункциональных центров предоставления муниципальных услуг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4.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Орган, предоставляющий услугу,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 и Забайкальского кра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5. ответственность должностных лиц органов, предоставляющих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6. предоставление муниципальной услуги в электронной фор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Регламенты утверждаются постановлением администрации сельского поселения «Онон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Осуществление органами местного самоуправления сельского поселения «Ононское» отдельных государственных полномочий Забайкальского края, переданных им на основании закона Забайкальского края с предоставлением субвенций из бюджета Забайкальского края, осуществляется в порядке, установленном соответствующим регламентом, утвержденным органом исполнительной власти, если иное не установлено законом Забайкальского кра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Регламенты разрабатываются органами, предоставляющими услуги, на основании полномочий, предусмотренных федеральными законами, актами Президента Российской Федерации и Правительства Российской Федерации, законами и иными нормативными правовыми актами Забайкальского края, муниципальными правовыми актами сельского поселения «Ононское» и включаются в перечень муниципальных услуг, формируемый и размещаемый администрацией сельского поселения «Ононское» в государственной информационной системе «Портал государственных и муниципальных услуг Забайкальского кра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Проекты регламентов подлежат независимой экспертизе и экспертизе, проводимой уполномоченным органом администрации сельского поселения «Ононское» в порядке, установленном администрацией сельского поселения «Ононское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, предоставляющий услугу, готовит и представляет на экспертизу в уполномоченный орган администрации сельского поселения «Ононское» вместе с проектом регламента пояснительную записку, в которой приводятся информация об основных предполагаемых улучшениях предоставления муниципальной услуги в случае принятия регламента, сведения об учете рекомендаций независимой экспертизы и предложений заинтересованных организаций и граждан, а также письменно обоснованное мнение администрации сельского поселения «Ононское» о возможности перевода муниципальной услуги, в отношении которой разработан регламент, в электронный вид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лучае если в процессе разработки проекта регламента выявляется возможность оптимизации (повышения качества) предоставления муниципальной услуги при условии соответствующих изменений нормативных правовых актов, то проект регламента направляется на экспертизу в уполномоченный орган администрации сельского поселения «Ононское» с приложением проектов указанных актов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 Проекты регламентов, пояснительные записки к ним, а также заключение уполномоченного органа администрации сельского поселения «Ононское» на проект регламента и заключения независимой экспертизы размещаются на официальном сайте сельского поселения «Ононское»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установленном порядк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2. Требования к регламентам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. Наименование регламента определяется администрацией сельского поселения «Ононское» с учетом формулировки, соответствующей редакции положения нормативного правового акта, которым предусмотрена муниципальная услуг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 В регламент включаются следующие раздел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1. общие полож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2. стандарт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4. формы контроля за исполнением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5. досудебный (внесудебный) порядок обжалования решений и действий (бездействия) органа, предоставляющего услугу, а также их должностных лиц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. Раздел, касающийся общих положений, состоит из следующих подраздел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.1. предмет регулирования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.2. круг заявителе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.3. требования к порядку информирования о предоставлении муниципальной услуги, в том числ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нформация о месте нахождения и графике работы органов, предоставляющих услугу, их структурных подразделений, организаций, участвующих в предоставлении муниципальной услуги, способы получения информации о месте нахождения и графиках работы государственных и органов местного самоуправления 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(наименование муниципального образования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правочные телефоны структурных подразделений органов, предоставляющих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реса официальных сайтов органов и организаций, участвующих в предоставлении муниципальной услуги, в информационно-телекоммуникационной сети Интернет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государственной информационной системы «Портал государственных и муниципальных услуг Забайкальского края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ых сайтах органов, предоставляющих муниципальную услугу, организаций, участвующих в предоставлении муниципальной услуги, в информационно-телекоммуникационной сети Интернет, а также в государственной информационной системе «Портал государственных и муниципальных услуг Забайкальского края»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 Стандарт предоставления муниципальной услуги должен содержать следующие подраздел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1. наименование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3.2. наименование органа, предоставляющего муниципальную услугу. Если в предоставлении муниципальной услуги участвуют также иные органы исполнительной власти, органы местного самоуправления сельского поселения «Ононское»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</w:t>
      </w:r>
      <w:hyperlink r:id="rId2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а 3 части 1 статьи 7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едерального закона от 27 июля 2010 года № 210-ФЗ «Об организации предоставления государственных и муниципальных услуг», а именно –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3. описание результата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 и Забайкальского края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5. перечень нормативных правовых актов, регулирующих отношения, возникающие в связи с предоставлением муниципальной услуги, с указанием их реквизитов и источников официального опублик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3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законами и иными нормативными правовыми актами Забайкальского края, а также случаев, когда законодательством Российской Федерации, Забайкальского края предусмотрена свободная форма подачи этих документов). При этом в указанную форму заявления в случае необходимости получения персональных данных заявителя из других государственных органов, органов местного самоуправления, подведомственных им организаций также включается форма для получения согласия заявителя, являющегося субъектом персональных данных, с обработкой его персональных данных посредством их получения из иного государственного органа, органа местного самоуправления и подведомственной им организации в целях предоставления муниципальной услуги в соответствии с требованиями Федерального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закона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«О персональных данных»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3.7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которые находятся в распоряжении государственных органов, органов местного самоуправления и иных организаций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законами и иными нормативными правовыми актами Забайкальского края, а также случаев, когда законодательством Российской Федерации, Забайкальского края предусмотрена свободная форма подачи этих документов). Также указываются требования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унктов 1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2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части 1 статьи 7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Федерального закона от 27 июля 2010 года № 210-ФЗ «Об организации предоставления государственных и муниципальных услуг», а именно – установление запрета требовать от заявител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Забайкальского края и муниципальными правовыми актам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8.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9.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11. порядок, размер и основания взимания государственной пошлины или иной платы, взимаемой за предоставление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13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15. требования к помещениям, в которых предоставляются муниципальная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16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3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4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–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раздела указывается исчерпывающий перечень административных процедур, содержащихся в нем. Раздел также должен содержать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4.1. состав документов, которые находятся в распоряжении органа, предоставляющего муниципальную услугу, а также организации, участвующей в предоставлении государственных и муниципальных услуг, и которые должны быть представлены в иные органы и организаци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4.2. состав документов, которые необходимы органу, предоставляющему муниципальную услугу, но находятся в иных органах и организациях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4.3. порядок осуществления в электронной форме, в том числе с использованием государственной информационной системы «Портал государственных и муниципальных услуг Забайкальского края», следующих административных процедур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е в установленном порядке информации заявителям и обеспечение доступа заявителей к сведениям о муниципальной услуг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дача заявителем запроса и иных документов, необходимых для предоставления муниципальной услуги, и прием таких запроса и документов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заимодействие органа, предоставляющего муниципальную услугу, с иными органами государственной власти, органами местного самоуправления и организациями, участвующими в предоставлении муниципальных услуг, в том числе порядок и условия такого взаимодейств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лучение заявителем результата предоставления муниципальной услуги, если иное не установлено федеральным законом, законом Забайкальского кра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ые действия, необходимые для предоставления муниципальной услуг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5. Блок-схема предоставления муниципальной услуги приводится в приложении к регламент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6. Описание каждой административной процедуры предусматривает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6.1. основания для начала административной процедур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6.2.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6.3.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6.4. критерии принятия реш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6.5.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6.6.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3. ответственность должностных лиц органа, предоставляющего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7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 В разделе, касающемся досудебного (внесудебного) порядка обжалования решений и действий (бездействия) органа, предоставляющего услугу, а также их должностных лиц, указываютс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2. предмет досудебного (внесудебного) обжал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3. исчерпывающий перечень оснований для приостановления рассмотрения жалобы и случаев, в которых ответ на жалобу не даетс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4. основания для начала процедуры досудебного (внесудебного) обжалования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5. 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6. органы местного самоуправления и должностные лица сельского поселения «Ононское», которым может быть направлена жалоба заявителя в досудебном (внесудебном) порядке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7. сроки рассмотрения жалобы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8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</w:t>
      </w:r>
    </w:p>
    <w:sectPr>
      <w:footerReference w:type="default" r:id="rId6"/>
      <w:footerReference w:type="first" r:id="rId7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8B04B329E59D88868117DA1BE8E0616CEC4E0CCC58F67C30DA2A4273E7E996FF1EAE5DR7m4L" TargetMode="External"/><Relationship Id="rId3" Type="http://schemas.openxmlformats.org/officeDocument/2006/relationships/hyperlink" Target="consultantplus://offline/ref=1D8B04B329E59D88868117DA1BE8E0616CEC4F0ECC5CF67C30DA2A4273REm7L" TargetMode="External"/><Relationship Id="rId4" Type="http://schemas.openxmlformats.org/officeDocument/2006/relationships/hyperlink" Target="consultantplus://offline/ref=1D8B04B329E59D88868117DA1BE8E0616CEC4E0CCC58F67C30DA2A4273E7E996FF1EAE5AR7m1L" TargetMode="External"/><Relationship Id="rId5" Type="http://schemas.openxmlformats.org/officeDocument/2006/relationships/hyperlink" Target="consultantplus://offline/ref=1D8B04B329E59D88868117DA1BE8E0616CEC4E0CCC58F67C30DA2A4273E7E996FF1EAE5DR7m4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6-25T22:38:00Z</dcterms:modified>
  <cp:revision>12</cp:revision>
  <dc:subject/>
  <dc:title/>
</cp:coreProperties>
</file>