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июня 2020 </w:t>
        <w:tab/>
        <w:tab/>
        <w:tab/>
        <w:tab/>
        <w:tab/>
        <w:tab/>
        <w:tab/>
        <w:tab/>
        <w:tab/>
        <w:tab/>
        <w:t>№ 2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 и ведения реестра муниципальных услуг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ями 6, 7 статьи 11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4 октября 2010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в целях обеспечения информационной открытости деятельности органов местного самоуправления сельского поселения «Ононское», муниципальных учреждений, повышение качества и доступности предоставляемых ими муниципальных услуг, руководствуясь статьей 10 Устава сельского поселения «Ононское», администрация сельского поселения «Ононское», постановил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формирования и ведения реестра муниципальных услуг сельского поселения «Ононское», согласно при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формирование и ведение реестра муниципальных услуг сельского поселения «Ононское» осуществляется с использованием муниципальной информационной системы «Реестр муниципаль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заместителя главы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опубликовать (обнародовать) на официальном сайте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ельского поселения «Оно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ня 2020 года № 2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муниципальных услуг сельского поселения «Ононское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устанавливает последовательность административных действий при формировании сведений о муниципальных услугах, предоставляемых органами местного самоуправления сельского поселения «Ононское», муниципальными учреждениями сельского поселения «Ононское», а также их размещении в реестре муниципальных услуг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Целями формирования и ведения реестра муниципальных услуг сельского поселения «Ононское» (далее – Реестр) является формирование перечня муниципальных услуг, предоставляемых физическим и юридическим лицам (далее – получатели услуг) на территории сельского поселения «Ононское», обеспечение комплексной информационно-справочной поддержки граждан и организаций по вопросам предоставления муниципальных услуг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Формирование и ведение Реестра осуществляется в соответствии со следующими принципам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единство требований к вносимой в Реестр информации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обоснованность дополнений и изменений, вносимых в Реестр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актуальность и полнота информации, содержащейся в Реестр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открытость и доступность информации, содержащейс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достоверность и регулярная актуализация сведений о муниципальных услугах, содержащихс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 настоящем Порядке используются термины и определения, установленные в Федеральном законе от 27 июля 2010 года № 210-ФЗ «Об организации предоставления государственных и муниципаль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полномоченным органом по формированию и ведению Реестра является администрация сельского поселения «Ононское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Формирование и ведение Реестр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 Формирование и ведение Реестра осуществляется в электронной форме уполномоченным органом с использованием муниципальной информационной системы «Реестр муниципаль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Муниципальная информационная система «Реестр муниципальных услуг» содержит в электронной форме следующие свед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1. о муниципальных услугах, предоставляемых органами местного самоуправления сельского поселения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2. об услугах, которые являются необходимыми и обязательными для предоставления органами местного самоуправления сельского поселения «Ононское» муниципальных услуг и включены в перечень услуг, оказываемых в целях предоставления органами местного самоуправления сельского поселения «Ононское» муниципальных услуг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об услугах, оказываемых муниципальными учреждениями и иными организациями сельского поселения «Ононское», в которых размещается муниципальное задание (заказ), выполняемое (выполняемый) за счет средств бюджета сельского поселения «Ононское»</w:t>
      </w:r>
      <w:r>
        <w:rPr>
          <w:rFonts w:cs="Times New Roman" w:ascii="Times New Roman" w:hAnsi="Times New Roman"/>
          <w:iCs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t>включенных в утвержденные Совет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и таких услуг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4. о функциях, исполняемых органами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Сведения о муниципальных услугах формируются путем заполнения электронных форм с использованием программного обеспечения «Региональный реестр государственных услуг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Сведения о муниципальных услугах, необходимые для формирования Реестра по конкретной муниципальной услуге, направляются в электронном виде в уполномоченный орган органами местного самоуправления сельского поселения «Ононское», отраслевыми (функциональными) органами и структурными подразделениями (единицами) администрации сельского поселения «Ононское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сельского поселения «Ононское», предоставляющими данную муниципальную услугу, (далее – заинтересованные органы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если в предоставлении муниципальной услуги участвует несколько заинтересованных органов, то направление сведений о муниципальной услуге осуществляет заинтересованный орган, который предоставляет получателю услуги итоговый результат муниципальной услу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Уполномоченный орган в течение 10 рабочих дней с даты получения сведений о муниципальной услуг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1. обязан проверить их на соответствие нормативным правовым актам, регулирующим предоставление муниципальной услуги, а также на полноту и правильность их представ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2. в случае их соответствия требованиям пункта 7 настоящего Порядка ответственное лицо уполномоченного органа формирует данные сведения о муниципальной услуге и размещает их в Реестр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3. в случае их несоответствия требованиям пункта 7 настоящего Порядка направляет в соответствующий заинтересованный орган уведомление в письменной форме о допущенных нарушениях с предложением об их устранении и повторном представлении сведений о муниципальных услугах для формирования и размещени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Заинтересованный орган обязан в течение 3 рабочих дней со дня получения информации от уполномоченного органа о выявленных недостатках дополнить (изменить) сведения о муниципальной услуге и направить их в уполномоченный орган повторн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Сведения о муниципальной услуге после их дополнения (изменения) размещаются в Реестре в порядке, установленном пунктом 10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Уполномоченный орган на основании сведений о муниципальных услугах обеспечивает в Реестре в электронной форме сводную систематизацию сведений о муниципальных услугах, учитываемых в Реестре, с учетом следующих требований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1. по алфавиту на основе кратких наименований муниципальных услуг (сводный перечень муниципальных услуг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2. по ключевым словам в полном и кратком наименовании муниципальных услуг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3. по категории заявителя (получателя) муниципальной услуг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 целях поддержания в актуальном состоянии сведений, содержащихся в Реестре, заинтересованные органы в соответствии с пунктом 7 настоящего Порядка, обязаны направить в уполномоченный орган не позднее 5 (пяти) рабочих дней с момента изменения информацию об изменении сведений о предоставляемой ими муниципальной услуге, а также сведений об определении либо изменении заинтересованного органа, предоставляющего муниципальную услугу, вступлении в силу нормативных правовых актов, регламентирующих предоставление муниципальной услуги, изменении информации о заинтересованном органе (почтовый адрес, телефон, факс, реквизиты сайта и электронной почты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. Изменение сведений о муниципальных услугах, содержащихся в Реестре, осуществляется в соответствии с пунктом 10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Исключение сведений о муниципальных услугах из Реестра осуществляется по письменному мотивированному заявлению заинтересованного органа, которым были представлены соответствующие сведения для размещения в Реестр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Уполномоченный орган не реже 1 раза в полгода проводит мониторинг и анализ сведений, размещенных в Реестре, и в течение 5 рабочих дней со дня обнаружения сведений, подлежащих исключению из Реестра, направляет соответствующему заинтересованному органу в письменной форме и в форме электронного документа уведомление о необходимости исключения сведений о муниципальных услугах из Реестр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 Заинтересованный орган в 10-дневный срок со дня поступления уведомления обязан направить в уполномоченный орган уточненную информац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 Основаниями для исключения сведений о муниципальных услугах из Реестра являются следующие обстоятельств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1. вступление в силу федеральных законов и иных нормативных правовых актов Российской Федерации, законов и иных нормативных правовых актов Забайкальского края, муниципальных нормативных правовых актов сельского поселения «Ононское», которыми упразднено предоставление муниципальной услуг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2. несоответствие сведений о муниципальных услугах, размещенных в Реестре, требованиям, установленным пунктом 7 настоящего Порядка, при условии, что это несоответствие не может быть устранено путем внесения изменений в сведения о муниципальных услуг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0. Уполномоченный орган исключает сведения о муниципальных услугах из Реестра при наличии оснований, предусмотренных пунктом 19 настоящего Поряд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1. Предоставление размещенных в Реестре сведений о муниципальных услугах по запросам заинтересованных лиц осуществляется уполномоченным органом в письменной форме в течение 10 дней со дня регистрации запроса уполномоченным орган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2. За полноту и достоверность сведений о муниципальных услугах, предоставляемых для размещения в Реестре, а также за соблюдение порядка и сроков их предоставления несут ответственность должностные лица заинтересованных органов, представивших в Реестр сведения о муниципальных услуг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За соблюдение сроков и порядка размещения сведений о муниципальных услугах в Реестре, представленных заинтересованными органами, а также за надлежащее функционирование Реестра несет ответственность уполномоченный орга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щение сведений о муниципальных услугах в государственных информационных системах «Реестр государственных и муниципальных услуг Забайкальского края» и «Портал государственных и муниципальных услуг Забайкальского края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. Сведения о муниципальных услугах, включенных в Реестр, подлежат размещению в государственных информационных системах Забайкальского края «Реестр государственных и муниципальных услуг Забайкальского края» и «Портал государственных и муниципальных услуг Забайкальского края» в электронном виде (далее – государственные информационные системы)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19T00:03:00Z</dcterms:modified>
  <cp:revision>9</cp:revision>
  <dc:subject/>
  <dc:title/>
</cp:coreProperties>
</file>