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 июня 2020 </w:t>
        <w:tab/>
        <w:tab/>
        <w:tab/>
        <w:tab/>
        <w:tab/>
        <w:tab/>
        <w:tab/>
        <w:tab/>
        <w:tab/>
        <w:tab/>
        <w:t>№ 23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рядок осуществления внутреннего муниципального финансового контроля, утвержденного постановлением администрации сельского поселения «Ононское» от 10.10.2018 год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05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ч.4 ст. 7 Федерального закона от 06.10.2003 № 131-ФЗ «Об общих принципах организации местного самоуправления в Российской Федерации», ч.1 ст. 269.2 Бюджетного кодекса Российской Федерации, Администрация сельского поселения «Ононское» постанов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изменения, которые вносятся в Порядок осуществления внутреннего муниципального финансового контроля, утвержденного постановлением администрации сельского поселения «Ононское» от 10.10.2018 года № 105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ее постановление вступает в силу после его обнародования (опублик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7 июня 2020 № 2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Порядок осуществления внутреннего муниципального финансового контроля, утвержденного постановлением администрации сельского поселения «Ононское» от 10.10.2018 год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0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ти в Порядок осуществления внутреннего муниципального финансового контроля,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ункт 1.9 дополнить подпунктам 1.9.1 следующего содержа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« за соблюдением положений правовых актов, регулирующих бюджетным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настоящим Кодексом, условий договоров (соглашений), заключенных в целях исполнения муниципальных контрак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ункт 1.13  дополнить подпунктам 1.13.1 следующего содержа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азначается (организуется) проведение экспертиз, необходимых для проведения проверок, ревизий и обследова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»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08T05:56:00Z</dcterms:modified>
  <cp:revision>11</cp:revision>
  <dc:subject/>
  <dc:title/>
</cp:coreProperties>
</file>