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ОНО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0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Cs w:val="29"/>
        </w:rPr>
      </w:pPr>
      <w:r>
        <w:rPr>
          <w:szCs w:val="29"/>
        </w:rPr>
      </w:r>
    </w:p>
    <w:p>
      <w:pPr>
        <w:pStyle w:val="Normal"/>
        <w:tabs>
          <w:tab w:val="clear" w:pos="708"/>
          <w:tab w:val="left" w:pos="7080" w:leader="none"/>
        </w:tabs>
        <w:rPr>
          <w:szCs w:val="29"/>
        </w:rPr>
      </w:pPr>
      <w:r>
        <w:rPr>
          <w:szCs w:val="29"/>
        </w:rPr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szCs w:val="29"/>
        </w:rPr>
        <w:t>08 февраля  2016                                                                                                                      № 2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с.Ононское  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ведении ограничительных мероприятий(карантина) и проведении дополнительных санитарно-противоэпидемических(профилактических) мероприятий по профилактике заболеваемости гриппом и острыми респираторными вирусными инфекция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«О санитарно-эпидемиологическом благополучии населения», Федеральным законом «Об основах охраны здоровья граждан в Российской Федерации», статьей 44 Устава Забайкальского края, в целях предупреждения распространения заболеваний гриппом и острыми вирусными инфекциями на территории Забайкальского края, администрация сельского поселения сельского поселения «Ононское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ограничительные меры на территории сельского поселения «Ононское»  по проведению массовых мероприятий в образовательных учреждениях, учреждениях куль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постановление обнародовать на информационных стендах в администрации, в библиотеке и на официальном сайте администрации  сельского поселения «Онон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«Ононское»                                                                      А.И.Павлов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5:52:00Z</dcterms:created>
  <dc:creator>Администрация Admin</dc:creator>
  <dc:description/>
  <cp:keywords/>
  <dc:language>en-US</dc:language>
  <cp:lastModifiedBy>Администрация Admin</cp:lastModifiedBy>
  <dcterms:modified xsi:type="dcterms:W3CDTF">2005-11-02T17:31:00Z</dcterms:modified>
  <cp:revision>2</cp:revision>
  <dc:subject/>
  <dc:title/>
</cp:coreProperties>
</file>