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НОН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 » января 2016                                                                                       № 1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Онон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перезакладке книг похозяйственного уч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6-2020г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с Приказом 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с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 связи с истечением в 2015 году срока действия прежних форм первичного похозяйственного учета, в целях сохранения похозяйственного учета в администрации сельского поселения «Ононское», учитывая, что эти данные являются единственным источником информации о численности сельского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сельского поселения «Онон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ложение о порядке ведения похозяйственных книг в администрации сельского поселения «Ононско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 с. Ононское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2 с Ононское.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3 с Ононское., 50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4 с. Ононское , 50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5 с. Ононское 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6 с. Ононское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7 с. Ононское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8 с. Ононское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9 с. Ононское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0 с. Ононское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1 с. Ононское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2 с. Ононское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 с. Усть-Ножовая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2 с. Усть-Ножовая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3 с. Усть-Ножовая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4 с. Усть-Ножовая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 с. Новое 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№ 2 с. Новое, 5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язанности по ведению похозяйственных книг в администрации сельского поселения «Ононское» возложить на специалиста сельского поселения «Ононское» Седюкову Надежду Юр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4. Зам. главы сельского поселения  «Ононское» Николаеву С.А. обеспечить организацию перезакладки книг похозяйственного учета и проведение работ по уточнению содержащихся в похозяйственных книгах сведений, занесенных 15 июл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обнародовать на информационных стендах в администрации, в библиотеке и на официальном сайте администрации  сельского поселения «Оно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«Ононское»                                                                А.И.Павлов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«Усть-Теленгуйское»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от «12» ноября 2015 № 76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похозяйственных книг в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 Положение  определяет порядок учета личных подсобных хозяйств в похозяйственных книгах на территории сельского поселения «Усть-Теленг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рганом, уполномоченным вести  похозяйственные книги  является администрация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дение похозяйственного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дминистрация осуществляет ведение похозяйств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ниг</w:t>
        </w:r>
      </w:hyperlink>
      <w:r>
        <w:rPr>
          <w:sz w:val="28"/>
          <w:szCs w:val="28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 учетом внесенных изменений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Глава сельского поселения «Усть-Теленгуйское»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едение книг осуществляется на бумажных носителях и (или) в электро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>2.4. Книга ведется на листах формата A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сельского поселения «Усть-Теленгуйское» и скрепляется печатью администрации сельского поселения «Усть-Теленгуйское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5. Книга закладывается на пять лет на основании постановления главы сельского поселения «Галкинское»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сельского поселения «Усть-Теленгуйское» издает правовой акт о перезакладке книг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6. Завершенные книги хранятся в администрации сельского поселения до их передачи в  муниципальный архив Шилкинского района в течение 7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5 июля путем сплошного обхода хозяйств и опроса членов хозяйств в период с 01 июля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Галкинское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 сельского поселения «Галкинское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                                                           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 xml:space="preserve">                                                                                                                                                                </w:t>
        <w:tab/>
        <w:t>2.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1 похозяйственной книги с указанием даты внесения записи и основания изменения паспортных данных (например, "по достижении 45 лет" или "по утере").</w:t>
        <w:tab/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 xml:space="preserve">                                                                                                                                          </w:t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 xml:space="preserve">                  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</w:t>
        <w:tab/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сельского поселения «Новоберезовское».</w:t>
        <w:tab/>
        <w:t xml:space="preserve">                                                                                                                                                      </w:t>
        <w:tab/>
        <w:t xml:space="preserve">2.21. Выбывающие члены хозяйства исключаются (вычеркиваются) из книги с указанием даты и причин выбытия. </w:t>
        <w:tab/>
        <w:t xml:space="preserve">                                                                                                                                                      </w:t>
        <w:tab/>
        <w:t xml:space="preserve">2.22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 и посадками сельскохозяйственных культур, плодовыми и ягодными насаждениями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.</w:t>
        <w:tab/>
        <w:t xml:space="preserve">                                                                                        </w:t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Чит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Чит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 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 xml:space="preserve">                                                                                                    </w:t>
        <w:tab/>
        <w:t>2.32. Любой член хозяйства может просмотреть записи по лицевому счету только своего хозяйства.</w:t>
        <w:tab/>
        <w:t xml:space="preserve">                                                                                                                                                      </w:t>
        <w:tab/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>Выписка из книги составляется в двух экземплярах. Оба экземпляра являются подлинными. Они подписываются Главой сельского поселения «Галкинское», должностным лицом, ответственным за ведение книги (указаны в пункте 2.2  настоящего Положения) и заверяются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>Выписка из книги должна быть зарегистрирована в администрации сельского поселения «Галкинское»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12753;fld=134;dst=100013" TargetMode="External"/><Relationship Id="rId3" Type="http://schemas.openxmlformats.org/officeDocument/2006/relationships/hyperlink" Target="http://www.bestpravo.ru/federalnoje/bz-normy/u6o.htm" TargetMode="External"/><Relationship Id="rId4" Type="http://schemas.openxmlformats.org/officeDocument/2006/relationships/hyperlink" Target="http://www.bestpravo.ru/federalnoje/iw-pravila/a2r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59:00Z</dcterms:created>
  <dc:creator>User</dc:creator>
  <dc:description/>
  <cp:keywords/>
  <dc:language>en-US</dc:language>
  <cp:lastModifiedBy>Администрация Admin</cp:lastModifiedBy>
  <cp:lastPrinted>2005-11-03T23:11:00Z</cp:lastPrinted>
  <dcterms:modified xsi:type="dcterms:W3CDTF">2005-11-03T14:12:00Z</dcterms:modified>
  <cp:revision>4</cp:revision>
  <dc:subject/>
  <dc:title>                          АДМИНИСТРАЦИЯ СЕЛЬСКОГО ПОСЕЛЕНИЯ</dc:title>
</cp:coreProperties>
</file>