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Приложение № 6</w:t>
      </w:r>
    </w:p>
    <w:p>
      <w:pPr>
        <w:pStyle w:val="Normal"/>
        <w:ind w:left="5103" w:hanging="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к решению Совета сельского поселения «Новоберезовское» № __ от «__» ______ 2021 г. «О бюджете сельского поселения «Новоберезовское» на 2022 год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 «Новоберезов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40"/>
        <w:gridCol w:w="95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45" w:hanging="0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 (тыс. руб.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28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45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/>
                <w:bCs/>
                <w:sz w:val="24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7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/>
            </w:pPr>
            <w:r>
              <w:rPr>
                <w:sz w:val="24"/>
                <w:szCs w:val="26"/>
              </w:rPr>
              <w:t>01 03 00 00 10 0000 7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Получение кредитов из бюджета муниципального района «Шилкинский район» бюджетом сельского поселения «Новоберезовское»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/>
            </w:pPr>
            <w:r>
              <w:rPr>
                <w:sz w:val="24"/>
                <w:szCs w:val="26"/>
              </w:rPr>
              <w:t>01 03 00 00 10 0000 8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 xml:space="preserve">Погашение бюджетом  сельского поселения «Новоберезовское» 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бюджета муниципального района «Шилкинский район»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5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7233,7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5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7233,7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233,7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6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23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Новоберезовское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Шилкинский район» Забайкальского края</w:t>
        <w:tab/>
        <w:tab/>
        <w:tab/>
        <w:tab/>
        <w:tab/>
        <w:t>/А.А. Назимов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5:02:00Z</dcterms:created>
  <dc:creator>x</dc:creator>
  <dc:description/>
  <cp:keywords/>
  <dc:language>en-US</dc:language>
  <cp:lastModifiedBy>Новоберезовка</cp:lastModifiedBy>
  <cp:lastPrinted>2020-11-19T09:02:00Z</cp:lastPrinted>
  <dcterms:modified xsi:type="dcterms:W3CDTF">2021-11-17T02:10:00Z</dcterms:modified>
  <cp:revision>17</cp:revision>
  <dc:subject/>
  <dc:title>ПРИЛОЖЕНИЕ № 4</dc:title>
</cp:coreProperties>
</file>