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__ от «__» _______ 2021 г. «О бюджете сельского поселения Новоберезовское на 2022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сточников доходов  бюджета сельского поселения «Новоберезовское» за главными администраторами доходов бюджета поселения - исполнительными органами государственной власти Российской Федерации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5386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/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 бюдж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ind w:left="-102" w:right="-10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РИ  Федеральной налоговой службы № 7 по Забайкальскому краю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1 06 06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ённым налогам, сборам и иным обязательным платежа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сельского поселения «Новоберезовское» муниципального района</w:t>
      </w:r>
    </w:p>
    <w:p>
      <w:pPr>
        <w:pStyle w:val="Normal"/>
        <w:rPr/>
      </w:pPr>
      <w:r>
        <w:rPr>
          <w:sz w:val="22"/>
          <w:szCs w:val="22"/>
        </w:rPr>
        <w:t>«Шилкинский район» Забайкальского края</w:t>
        <w:tab/>
        <w:tab/>
        <w:tab/>
        <w:tab/>
        <w:tab/>
        <w:tab/>
        <w:t>/А.А. Назимов/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1:34:00Z</dcterms:created>
  <dc:creator>7</dc:creator>
  <dc:description/>
  <cp:keywords/>
  <dc:language>en-US</dc:language>
  <cp:lastModifiedBy>Новоберезовка</cp:lastModifiedBy>
  <cp:lastPrinted>2020-11-19T08:59:00Z</cp:lastPrinted>
  <dcterms:modified xsi:type="dcterms:W3CDTF">2021-11-17T02:06:00Z</dcterms:modified>
  <cp:revision>51</cp:revision>
  <dc:subject/>
  <dc:title/>
</cp:coreProperties>
</file>