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__ от «__» _______ 2021 г. «О бюджете сельского поселения «Новоберезовское на 2022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бюджета сельского поселения «Новоберезовское» муниципального района «Шилкинский район» Забайкальского края  - органов местного самоуправления сельского поселения «Новоберезовское» и находящихся в их ведении бюджетных учреждений на 2022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 «Новоберезовское» муниципального района «Шилкинский район» Забайкальского края</w:t>
            </w:r>
          </w:p>
        </w:tc>
      </w:tr>
      <w:tr>
        <w:trPr>
          <w:trHeight w:val="5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20051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29999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5118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9999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субвен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40014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45160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49999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30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40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123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 </w:t>
            </w: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Blk"/>
                <w:color w:val="000000"/>
                <w:sz w:val="22"/>
                <w:szCs w:val="22"/>
              </w:rPr>
              <w:t>Денежные взыскания (штрафы)  за  нарушение                                законодательства  Российской  Федерации  о                                размещении заказов  на  поставки  товаров,                                выполнение работ, оказание услуг для  нужд                               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ab/>
        <w:tab/>
        <w:tab/>
        <w:tab/>
        <w:t>/А.А. Назим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1:00Z</dcterms:created>
  <dc:creator>x</dc:creator>
  <dc:description/>
  <cp:keywords/>
  <dc:language>en-US</dc:language>
  <cp:lastModifiedBy>Новоберезовка</cp:lastModifiedBy>
  <cp:lastPrinted>2019-11-25T09:05:00Z</cp:lastPrinted>
  <dcterms:modified xsi:type="dcterms:W3CDTF">2021-11-17T02:08:00Z</dcterms:modified>
  <cp:revision>14</cp:revision>
  <dc:subject/>
  <dc:title>Приложение №     к</dc:title>
</cp:coreProperties>
</file>