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</w:rPr>
        <w:t>Совет сельского поселения «Новоберёзовское»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«26» ноября 2021г.                                                                       № 21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березовское</w:t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в сфере благоустройства на территории сельского  поселения «Новоберезовское» муниципального района «Шилкинский  район» Забайкальского 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б общих принципах организации местного самоуправления в Российской Федерации», от 31 июля 2020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48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лагоустройства территории сельского  поселения «Новоберезовское», утвержденными решением Совета  сельского поселения «Новоберезовское» от 20.11.2020 года № 172 «Об утверждении Правил благоустройства территории сельского поселения «Новоберезовское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                         «Шилкинский  район» Забайкальского края, руководствуясь  п. 9 статьей 8 Устава сельского поселения «Новоберезовское», решил(а)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Новоберезовское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Новоберез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овоберезовское»                    А.А. Назим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rPr/>
      </w:pPr>
      <w:r>
        <w:rPr/>
      </w:r>
    </w:p>
    <w:p>
      <w:pPr>
        <w:pStyle w:val="Normal"/>
        <w:ind w:left="14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льского поселения</w:t>
      </w:r>
    </w:p>
    <w:p>
      <w:pPr>
        <w:pStyle w:val="Normal"/>
        <w:ind w:left="142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березовское»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» _______20__года №___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 поселения «Новоберезовское»                      муниципального района «Шилкинский  район»                                       Забайкальского 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 поселения «Новоберезовское» муниципального района «Шилкинский  район» Забайкальского  края (далее – муниципальный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сельского поселения «Новоберезовское», уполномоченным на осуществление муниципального контроля, является администрация сельского поселения «Новоберезовское» (далее – контроль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 сельского поселения «Новоберез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х благоустройства территории сельского поселения «Новоберезовское», утвержденных решением Совета  сельского поселения «Новоберезовское» от 24.122020 года № 2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сельского поселения «Новоберезов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«Шилкинский  район» Забайкальского края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(далее – обязательные треб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ятельность, действия (бездействие) контролируемых лиц в сфере благоустройства на </w:t>
      </w:r>
      <w:r>
        <w:rPr>
          <w:sz w:val="28"/>
          <w:szCs w:val="28"/>
        </w:rPr>
        <w:t>территории сельского поселения «Новоберезовское»</w:t>
      </w:r>
      <w:r>
        <w:rPr>
          <w:sz w:val="28"/>
          <w:szCs w:val="28"/>
          <w:lang w:eastAsia="ru-RU"/>
        </w:rPr>
        <w:t>, в рамках которых должны соблюдать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лементы и объекты благоустройства, установленные Правилами благоустройства</w:t>
      </w:r>
      <w:r>
        <w:rPr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ет объектов контроля в рамках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 сельского поселения «Новоберезов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Консультирование может осуществляться инспектором контрольного органа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Консультирование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петенция контро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я и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осуществления профилактических, контрольных 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менение мер ответственности за нарушение обязательных требований в сфере благо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сельского поселения «Новоберезовское»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шилкинский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ф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контрольного 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идентификационный номер налогоплательщика – юридического лица, индивидуального предпринимателя,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лучае принятия доводов аннулирует направленное предостережение с внесением информации в журнал учета выдачи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е принятия доводов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2 статьи 61</w:t>
        </w:r>
      </w:hyperlink>
      <w:r>
        <w:rPr>
          <w:sz w:val="28"/>
          <w:szCs w:val="28"/>
          <w:lang w:eastAsia="ru-RU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3 статьи 66</w:t>
        </w:r>
      </w:hyperlink>
      <w:r>
        <w:rPr>
          <w:sz w:val="28"/>
          <w:szCs w:val="28"/>
          <w:lang w:eastAsia="ru-RU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спекционный визи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ездная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Инспекционный визи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струментальное об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.Документарная провер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ем составления письменного документа в свобод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о верно, и подписывают документ, указывая дату и место его с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Экспертиза осуществляется экспертом или экспертной организацией по поручению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7.Выезд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, аудио- и видеозапись, иные способы фиксации дока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</w:t>
        <w:br/>
        <w:t xml:space="preserve">вправе представить в контрольный орган информацию </w:t>
        <w:br/>
        <w:t>о невозможности присутствия при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ируемые лица вправе в соответствии с частью 8 статьи 31 Федерального закона № 248-ФЗ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хождения на стационарном лечении в медицинском учре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ждения за предел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дминистративно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знания недееспособным или ограниченно дееспособным решением суда, вступившим в законн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формация о невозможности присутствия при проведении контрольного мероприятия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фотосъемки, аудио- и видеозаписи, </w:t>
        <w:br/>
        <w:t xml:space="preserve">иных способов фиксации доказательств при осуществлении </w:t>
        <w:br/>
        <w:t>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зультаты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зультаты контрольного мероприятия оформляются в порядке, установленном статьей 8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ей 2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Решения, принятые по результатам контрольного мероприятия, проведенного с грубым нарушением требований к организации и осуществлению муниципального контроля, подлежат отмене в соответствии со статьей 9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Исполнение решений контрольного органа осуществляется в порядке, установленном статьями 92-95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8. Обжалование решений контрольных орган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йствий (бездействия) их должностных ли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9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39:00Z</dcterms:created>
  <dc:creator>ChirkovaAD</dc:creator>
  <dc:description/>
  <cp:keywords/>
  <dc:language>en-US</dc:language>
  <cp:lastModifiedBy>Елена</cp:lastModifiedBy>
  <cp:lastPrinted>2021-11-26T11:39:00Z</cp:lastPrinted>
  <dcterms:modified xsi:type="dcterms:W3CDTF">2021-11-26T02:39:00Z</dcterms:modified>
  <cp:revision>12</cp:revision>
  <dc:subject/>
  <dc:title/>
</cp:coreProperties>
</file>